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0-14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2-10-1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Dukuduk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69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00.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48.70642979      6.0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8        125.60422154     15.6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  48.04339430      1.0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7         55.56195373      1.2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147        135.84847885      1.6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368        209.8990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626        688.097926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3.09 m                           24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0-1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13       38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01       35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3.63       39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  3.32       25      La Libert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  3.17      176      Yerbabue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C             3.06        5      Puebl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C             2.91      184      Tut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E             2.54       50      Cotz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E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E             2.38       75      San Gabri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</w:t>
      </w:r>
      <w:r>
        <w:rPr>
          <w:spacing w:val="-3"/>
        </w:rPr>
        <w:t>. 28430 seed orchard, Futululu F.R.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</w:t>
      </w:r>
      <w:r>
        <w:rPr>
          <w:spacing w:val="-3"/>
        </w:rPr>
        <w:t>. 21198 comm. cont., Kwambonambi S.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</w:t>
      </w:r>
      <w:r>
        <w:rPr>
          <w:spacing w:val="-3"/>
        </w:rPr>
        <w:t>. 23302 seed orchard, Wilgeboom S.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0-1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3      10       12       22.22      4.2      27.71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38       70.37      4.1      15.21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35       64.81      4.0      12.69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13      10        4        7.41      4.0      49.40 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17      10       16       29.63      3.8      29.25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39       72.22      3.6      14.70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2 #     3       10       18.52      3.5      32.84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7      10       11       20.37      3.5      36.79 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0      11       16       29.63      3.5      20.84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5      10        6       11.11      3.4      28.62 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9      10        6       11.11      3.4      10.49 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03      10       14       25.93      3.3      26.93 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01      10       10       18.52      3.3      18.69 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7 #     3       11       20.37      3.2      27.91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6 #     3        4        7.41      3.1      31.59 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0      11       12       22.22      3.1      28.89 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8      11        5        9.26      3.1      12.90 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21      10       17       31.48      3.1      31.95 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3      11       17       31.48      3.1      33.20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4 #     7        5        9.26      3.1      34.79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6      11       13       24.07      3.1      26.99 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2      12        3        5.56      3.0      18.16 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1      11       13       24.07      3.0      36.18 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15      10       18       33.33      3.0      32.48 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07      10       12       22.22      2.9      43.03 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7      11       16       29.63      2.9      29.86       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1      12        4        7.41      2.8      34.00 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05      10       12       22.22      2.8      36.58 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6      11       13       24.07      2.8      33.45 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92       9       15       27.78      2.8      34.75       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4      11       10       18.52      2.8      34.42 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6      11       17       31.48      2.8      36.81 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84       9        6       11.11      2.7      32.03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09      10       13       24.07      2.7      40.24 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4      11       12       22.22      2.7      37.57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8      11       16       29.63      2.7      35.30 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3      11        9       16.67      2.7      40.94 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1      12       10       18.52      2.7      32.59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19      10       12       22.22      2.6      48.25 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8      12        8       14.81      2.6      36.78       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0-1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2      11       15       27.78      2.6      39.52 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3      12        6       11.11      2.5      40.96 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81       9        4        7.41      2.5      28.07       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0      12        6       11.11      2.4      41.72       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90       9        8       14.81      2.4      31.38 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9      12        8       14.81      2.4      25.37       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86       9        7       12.96      2.4      30.46 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94       9        4        7.41      2.3      36.52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83       9       11       20.37      2.3      49.75       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11      10        7       12.96      2.3      38.02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75       9        4        7.41      2.2      22.22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23      10        6       11.11      2.1      42.72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78       9        3        5.56      2.1      12.60       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4      12        5        9.26      2.0      39.21       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79       9        7       12.96      2.0      46.10       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87       9        6       11.11      1.8      36.58       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 515       17.99      2.9      35.75 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None of the family means were significantly different from the the           average of control 997 and 99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3 = La Libertad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7 = Puebl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9 = San Gabrie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0 = Yerbabuen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1 = Tut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2 = Cotz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55:00Z</dcterms:created>
  <dc:creator>CAMCORE</dc:creator>
  <dc:description/>
  <dc:language>en-US</dc:language>
  <cp:lastModifiedBy>CAMCORE</cp:lastModifiedBy>
  <dcterms:modified xsi:type="dcterms:W3CDTF">2001-03-13T21:55:00Z</dcterms:modified>
  <cp:revision>2</cp:revision>
  <dc:subject/>
  <dc:title>                                                                12-10-14A</dc:title>
</cp:coreProperties>
</file>