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E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17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9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207.98210672      12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4        8.15888493 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30       62.91263936       2.0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48      115.05671125       2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369      373.66814451       1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410      903.406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869     1881.407748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38 m                           1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a Libertad       843     68.43     4.5       21.1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9        42     87.50     4.4       19.34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ueblo Nuevo      486     66.94     4.4       24.0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a Trinidad       456     64.77     4.3       25.5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8        43     89.58     4.2       13.50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       3       43       79.63      5.0      16.51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8       3       33       61.11      5.0      18.93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       3       43       81.13      4.8      20.69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8       7       30       56.60      4.8      28.40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       7       30       56.60      4.8      20.05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2       3       33       62.26      4.8      17.58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       3       35       64.81      4.8      14.84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4       7       32       59.26      4.8      26.12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1       3       34       64.15      4.7      19.9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9       3       46       85.19      4.7      19.33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6       3       35       72.92      4.6      26.0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6       3       27       50.00      4.6      16.9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4       37       69.81      4.6      20.17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7       3       37       68.52      4.5      22.0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0       3       32       59.26      4.5      16.77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 4       30       56.60      4.5      22.75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4       3       40       74.07      4.5      21.38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5       3       43       79.63      4.5      17.59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       7       39       72.22      4.5      17.6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4       36       66.67      4.4      21.3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7       36       66.67      4.4      26.2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2       87.50      4.4      19.34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4       35       66.04      4.4      24.1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4       39       73.58      4.4      31.96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4       32       62.75      4.4      19.3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       7       30       71.43      4.4      17.0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4       36       66.67      4.4      27.1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2       3       39       72.22      4.4      20.9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4       37       78.72      4.4      19.4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1       3       45       83.33      4.4      17.1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       7       40       75.47      4.3      21.12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       7       40       74.07      4.3      23.49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7       3       29       53.70      4.3      18.13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       7       29       53.70      4.3      27.16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4       43       79.63      4.3      31.86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0       3       39       72.22      4.2      21.61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5       3       37       68.52      4.2      21.22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4       27       64.29      4.2      24.61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3       89.58      4.2      13.50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1       7       31       64.58      4.2      23.46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       7       32       66.67      4.1      18.87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       7       40       74.07      4.1      20.7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       7       41       77.36      4.1      24.8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8       3       34       64.15      4.1      23.8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4       32       60.38      4.1      25.81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       7       36       69.23      4.0      31.49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3       3       35       64.81      4.0      20.4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3       3       36       66.67      4.0      16.67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       4       28       51.85      4.0      24.73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       4       18       43.90      4.0      22.35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4       3       32       59.26      3.9      21.82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3       3       36       66.67      3.8      29.60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4       26       61.90      3.7      34.61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1785       67.05      4.4      23.1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3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La Trinid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6:00Z</dcterms:created>
  <dc:creator>CAMCORE</dc:creator>
  <dc:description/>
  <dc:language>en-US</dc:language>
  <cp:lastModifiedBy>CAMCORE</cp:lastModifiedBy>
  <dcterms:modified xsi:type="dcterms:W3CDTF">2001-03-13T21:46:00Z</dcterms:modified>
  <cp:revision>2</cp:revision>
  <dc:subject/>
  <dc:title>                                                                12-10-01A</dc:title>
</cp:coreProperties>
</file>