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12-02-07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2-02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os Guadu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3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51 - 311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7         0.06692352       2.32 *                          PROV                7         0.17245273       5.98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48         0.19774709       4.84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46         0.09412309       2.40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320         0.27243935       1.66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768         0.9072854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196         1.84581063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4528 m³                         50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2-02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6994      45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0.05824     131      Puebl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0.05589     208      Poh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0.05463      38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0.05455     347      Larrainz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0.05349      46      La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C       0.04500     125      Guevea de Humbold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C       0.03818    1257      Baril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El P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02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7     5     43      97.73    11.9     14.83      13.5     0.070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9     *     45     100.00     9.5     17.77      15.0     0.06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6#    3     47     100.00    11.4     14.88      13.6     0.068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3     6     45      97.83    10.3     21.46      13.3     0.061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8     5     46      97.87    10.5     23.59      12.5     0.05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2     6     43     100.00    10.8     19.50      12.7     0.058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55     6     41     100.00    10.1     23.88      12.7     0.058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6     5     47     100.00    11.1     14.87      12.6     0.057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34     2     41     100.00    10.2     12.36      13.2     0.056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9     5     44      97.78    10.6     14.30      12.8     0.056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8     *     38      97.44     8.4     18.28      14.3     0.054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4#    7     46     100.00    10.7     17.54      12.3     0.053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7#    3     42      95.45    10.6     16.47      12.2     0.053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1     5     42     100.00    10.4     17.60      11.9     0.051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9     1     41      93.18    10.8     15.33      12.0     0.051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2#    3     42      93.33    10.7     16.14      12.0     0.051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50     6     38      90.48    10.0     22.44      12.0     0.050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56     6     41      97.62    10.1     23.86      11.6     0.04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7     1     42      97.67    10.1     17.81      12.1     0.049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2     1     36      85.71    10.6     14.01      12.1     0.049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4     5     45      95.74    10.9     18.30      11.5     0.048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1     5     41      93.18     9.9     28.04      10.9     0.047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8     1     39      95.12    11.0     13.91      11.4     0.047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72     1     44     100.00    10.1     16.58      11.6     0.0453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4     1     38      88.37    10.0     24.20      11.1     0.044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1     1     42      97.67    10.0     24.61      11.2     0.044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4     1     45      97.83    10.2     19.19      11.1     0.04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97     5     39      92.86     9.9     20.11      11.0     0.0429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40     1     36      85.71    10.2     14.14      11.3     0.0420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5     1     44     100.00    10.5     17.66      10.9     0.041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1     1     40      93.02    10.7     15.81      10.8     0.040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5     1     37      94.87     9.9     19.30      11.0     0.040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19     2     44     100.00     9.9     13.38      11.1     0.039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21     2     40     100.00     9.0     14.81      11.4     0.039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4     1     36      92.31     9.9     21.89      10.5     0.038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0     1     39      90.70     9.2     21.45      11.0     0.038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6     1     37      90.24    10.3     21.20      10.5     0.038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0     1     37     100.00    10.0     16.67      10.8     0.038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9     1     39      95.12     9.6     22.13      10.6     0.037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9     1     35      81.40     9.2     27.87      10.5     0.037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2-02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5     1     38      92.68     9.6     19.74      10.4     0.036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0     1     45      97.83     9.7     21.42      10.4     0.035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6     1     44      97.78     9.8     21.53      10.1     0.035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3     1     40      95.24     9.6     19.38      10.3     0.035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6     1     35      85.37     9.8     17.12      10.4     0.035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3     1     38      92.68     9.3     27.62       9.4     0.032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2     1     42      97.67     9.6     19.75       9.9     0.032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8     1     38      97.44     9.4     22.81       9.8     0.032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1     1     40     100.00     8.9     25.67       9.8     0.032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7     1     41     100.00     9.3     20.31      10.0     0.031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3     1     39      88.64     9.1     23.79       9.6     0.029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7     1     36      87.80     9.5     19.02       9.5     0.029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4     1     41     100.00     8.3     22.13       9.2     0.024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8     1     34      87.18     8.5     25.75       8.7     0.024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1938      95.05    10.0     20.84      11.1     0.043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Barilla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Guevea de Humboldt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a Libert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Larrainzar, Ma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Poh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Puebl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4:00Z</dcterms:created>
  <dc:creator>CAMCORE</dc:creator>
  <dc:description/>
  <dc:language>en-US</dc:language>
  <cp:lastModifiedBy>CAMCORE</cp:lastModifiedBy>
  <dcterms:modified xsi:type="dcterms:W3CDTF">2001-03-13T21:44:00Z</dcterms:modified>
  <cp:revision>2</cp:revision>
  <dc:subject/>
  <dc:title>                                                                 12-02-07C</dc:title>
</cp:coreProperties>
</file>