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8-19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8-1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G1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35.20525851     11.9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29        191.52104871      4.6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227        321.49386794      1.3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013       1050.5528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277       1704.506071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.4 m                            23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-08-1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*999        44        81.48        5.6      19.37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*998        40        74.07        5.1      24.51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0        46        85.19        4.9      21.63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1        47        87.04        4.8      25.33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7        48        88.89        4.7      26.45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8        44        81.48        4.6      25.18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4        46        85.19        4.5      27.7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6        46        85.19        4.5      22.42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1        44        81.48        4.5      27.42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783        44        81.48        4.4      23.61       6.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8        43        79.63        4.4      22.89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2        45        83.33        4.4      25.91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5        42        77.78        4.4      24.3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3        47        87.04        4.4      26.00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6        53        88.33        4.4      24.75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4        41        75.93        4.3      27.20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2        42        77.78        4.3      27.58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1        41        75.93        4.3      25.89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0        49        90.74        4.2      21.52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6        44        81.48        4.2      29.95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5        42        77.78        4.2      25.19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1        44        81.48        4.2      23.01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2        46        85.19        4.1      26.23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9        29        72.50        4.1      25.2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0        54        90.00        4.1      20.22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5        40        74.07        4.0      30.43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3        30        78.95        4.0      23.77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6        37        88.10        3.9      24.95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2        43        79.63        3.7      27.41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5        38        70.37        3.7      29.00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OVERALL   1215        81.98        4.3      26.00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All families are from the provenance of Guanaj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* Commercial control lots:  998, 999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44:00Z</dcterms:created>
  <dc:creator>CAMCORE</dc:creator>
  <dc:description/>
  <dc:language>en-US</dc:language>
  <cp:lastModifiedBy>CAMCORE</cp:lastModifiedBy>
  <dcterms:modified xsi:type="dcterms:W3CDTF">2001-03-13T21:44:00Z</dcterms:modified>
  <cp:revision>2</cp:revision>
  <dc:subject/>
  <dc:title>                                                                10-08-19C</dc:title>
</cp:coreProperties>
</file>