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3-20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0-03-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o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23 - 19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l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 0.09616221      3.70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1          0.00133758      0.4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8          0.02595860      4.8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63          0.04915253      1.1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478          0.32158312      1.6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061          0.852524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619          1.341907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4273 m³                         47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0-03-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GENERAL LINEAR MODELS PROCEDURE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                 866    84.90    7.0     23.06     13.4    0.042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                1756    70.86    7.1     22.39     13.3    0.042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WALLER</w:t>
        <w:noBreakHyphen/>
        <w:t>DUNCAN K</w:t>
        <w:noBreakHyphen/>
        <w:t xml:space="preserve">RATIO T TEST was not done because at least thre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cells are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lots : No controls were us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3-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4     4     49      90.74     7.5     17.81      15.0     0.054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1     3     35      64.81     7.4     26.35      14.1     0.051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7     4     46      85.19     7.7     16.40      14.4     0.051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3     4     44      81.48     7.6     16.46      14.5     0.050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37     3     43      79.63     7.6     18.15      14.0     0.048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8     3     30      55.56     7.1     18.83      14.3     0.047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85     3     45      83.33     7.5     19.42      14.0     0.047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29     3     35      64.81     7.4     19.40      14.1     0.04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1     3     34      62.96     7.5     20.56      14.0     0.047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24     3     30      62.50     7.5     24.95      13.9     0.046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80     3     43      79.63     7.4     20.65      13.9     0.046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35     3     36      66.67     7.2     30.03      13.5     0.046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6     3     38      70.37     7.3     21.81      13.7     0.045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9     3     28      51.85     7.4     20.72      13.5     0.045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7     4     43      79.63     7.1     22.31      13.8     0.045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5     3     36      66.67     7.2     24.28      13.7     0.045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2     3     45      83.33     7.4     21.55      13.5     0.045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5     4     45      83.33     7.3     17.92      14.0     0.045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86     3     38      70.37     7.3     17.07      13.9     0.044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40     3     42      77.78     7.4     25.12      13.1     0.044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75     4     46      85.19     6.9     22.55      13.8     0.044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5     4     50      92.59     7.3     20.05      13.6     0.044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45     3     51      94.44     7.2     23.57      13.4     0.044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1     4     41      75.93     7.2     17.91      13.8     0.044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88     3     38      70.37     7.2     26.90      13.0     0.044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81     3     40      74.07     7.3     17.95      13.5     0.043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31     3     39      72.22     7.4     19.46      13.4     0.043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0     3     46      85.19     7.3     21.23      13.4     0.043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7     3     44      81.48     7.2     21.39      13.3     0.043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8     4     44      81.48     7.2     23.14      13.3     0.043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49     3     41      75.93     7.2     21.01      13.4     0.042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8     3     46      85.19     7.1     22.18      13.3     0.042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25     3     39      72.22     7.3     17.63      13.5     0.042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2     3     39      72.22     7.4     19.75      13.0     0.042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6     3     41      75.93     7.2     17.32      13.5     0.042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83     3     47      87.04     7.2     23.50      13.3     0.042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6     4     47      87.04     7.1     18.61      13.5     0.042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96     3     28      51.85     6.9     21.24      13.7     0.04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94     3     43      79.63     6.8     27.89      13.3     0.042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5     3     36      66.67     6.8     25.66      13.1     0.042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0-03-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91     3     40      74.07     7.0     21.88      13.0     0.041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95     3     37      68.52     7.4     17.14      13.1     0.041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9     4     48      88.89     7.1     21.66      13.3     0.041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0     4     48      88.89     7.0     21.49      13.2     0.04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33     3     29      53.70     7.2     28.31      12.7     0.040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4     3     32      59.26     7.1     25.44      13.0     0.040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87     3     30      55.56     7.1     16.74      13.2     0.040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0     4     41      85.42     7.2     23.89      12.8     0.03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97     3     35      64.81     6.8     22.80      12.9     0.03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7     3     41      75.93     7.3     19.78      12.9     0.039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0     4     48      88.89     7.1     22.31      12.9     0.039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30     3     35      64.81     6.8     22.93      13.0     0.039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98     3     41      75.93     6.9     14.32      13.2     0.039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1     4     44      81.48     6.6     25.60      13.1     0.039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3     4     46      85.19     6.9     25.83      12.9     0.038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92     3     37      68.52     7.0     20.85      12.8     0.038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82     3     43      79.63     6.8     27.24      12.4     0.036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4     3     37      68.52     6.4     26.83      12.5     0.03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84     3     40      74.07     6.7     22.84      12.7     0.036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0     3     31      57.41     6.5     23.64      12.7     0.036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8     4     44      81.48     6.2     33.77      12.5     0.036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89     3     39      72.22     6.7     30.93      12.3     0.035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5     4     45      83.33     6.6     32.79      12.0     0.035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4     4     47      87.04     6.2     28.68      12.5     0.034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93     3     33      61.11     6.6     23.75      12.1     0.032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OVERALL     2622      74.96     7.1     22.61      13.3     0.0427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m³) = 0.00003*D²*H,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3 = Guanaj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Poptu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43:00Z</dcterms:created>
  <dc:creator>CAMCORE</dc:creator>
  <dc:description/>
  <dc:language>en-US</dc:language>
  <cp:lastModifiedBy>CAMCORE</cp:lastModifiedBy>
  <dcterms:modified xsi:type="dcterms:W3CDTF">2001-03-13T21:43:00Z</dcterms:modified>
  <cp:revision>2</cp:revision>
  <dc:subject/>
  <dc:title>                                                                10-03-20A</dc:title>
</cp:coreProperties>
</file>