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1-1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0-01-1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E 003-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-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0852171        0.7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4        0.02154376        4.0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2        0.04306118        1.71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7        0.29044557        7.8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76        0.29660981        0.9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227        1.96208253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694        2.63308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7187 m³                         41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0-01-1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   0.07915     52    * Control 999                             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   0.07480    786      Culmi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   0.07282    607      Limon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   0.07074    511      La Brea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   0.06824    739      Zacapa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abaea</w:t>
      </w:r>
      <w:r>
        <w:rPr>
          <w:spacing w:val="-3"/>
        </w:rPr>
        <w:t xml:space="preserve"> var. </w:t>
      </w:r>
      <w:r>
        <w:rPr>
          <w:spacing w:val="-3"/>
          <w:u w:val="single"/>
        </w:rPr>
        <w:t>hondurensis</w:t>
      </w:r>
      <w:r>
        <w:rPr>
          <w:spacing w:val="-3"/>
        </w:rPr>
        <w:t>, Agudos-Bras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1-1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34    6      51      94.44     9.9     14.28      17.6     0.095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2    5      51      94.44    10.8     13.34      16.8     0.094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0    5      51      94.44    10.3     14.44      17.0     0.094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64    7      52      96.30    10.4     13.24      16.6     0.090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35    6      52      96.30     9.9     15.95      16.8     0.087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89    7      53      98.15    10.5     14.60      16.2     0.086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2    8      53      98.15     9.8     13.12      16.6     0.084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60    7      50      92.59     9.4     16.67      16.3     0.080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7    5      54     100.00     9.9     15.76      15.8     0.079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9    *      52      96.30     9.6     13.69      16.1     0.079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9    5      52      96.30     9.8     17.15      16.0     0.077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02    5      50      92.59     9.6     10.69      16.0     0.076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14    6      51      94.44    10.0     12.37      15.8     0.076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72    5      52      96.30     9.6     15.79      15.7     0.075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13    6      51      94.44     9.5     19.32      15.6     0.075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9    8      54     100.00     9.4     13.80      16.1     0.075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40    6      51      94.44    10.0     15.27      15.3     0.075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4    7      53      98.15     9.8     18.46      15.7     0.075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5    7      52      96.30    10.0     16.18      15.3     0.074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40    8      52      96.30     9.3     14.82      15.9     0.073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60    5      54     100.00    10.0     14.88      15.3     0.073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9    7      45      83.33     9.7     16.60      15.2     0.073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4    8      52      96.30     9.0     17.74      15.6     0.073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12    8      52      96.30     9.1     14.05      16.0     0.073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5    5      53      98.15     9.9     15.83      15.0     0.072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69    5      54     100.00     9.8     13.93      15.2     0.072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44    8      53      98.15     9.3     15.71      15.6     0.072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6    7      49      90.74     9.6     13.90      15.2     0.072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6    8      53      98.15     8.9     15.98      15.7     0.071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5    5      52      96.30     9.8     12.46      15.1     0.070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18    6      52      96.30     9.9     19.07      14.9     0.070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65    5      50      92.59    10.2     10.81      14.9     0.07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85    7      54     100.00    10.1     18.47      14.9     0.069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43    8      53      98.15     9.2     15.40      15.4     0.068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1    8      53      98.15     9.6     14.57      15.1     0.068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53    5      54     100.00     9.6     12.07      15.2     0.068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07    7      51      94.44     9.7     16.19      14.7     0.068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76    5      54     100.00     9.4     14.05      15.0     0.068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93    7      53      98.15     9.8     15.87      14.8     0.068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56    5      54     100.00     9.5     10.72      15.2     0.068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0-01-1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66    7      48      88.89     9.5     16.82      14.7     0.067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8    8      53      98.15     8.8     17.10      15.5     0.066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15    8      54     100.00     8.7     20.23      15.3     0.065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12    6      53      98.15     9.1     16.76      14.8     0.063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58    5      51      94.44     8.8     16.98      14.4     0.05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21    6      50      92.59     8.8     21.37      14.2     0.059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5    8      53      98.15     8.8     15.01      14.6     0.059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10    8      53      98.15     8.6     19.73      14.3     0.056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41    6      52      96.30     8.7     21.68      13.5     0.054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38    6      48      88.89     8.1     27.06      12.7     0.046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7    8      51      94.44     8.0     19.69      13.2     0.045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91    7      47      87.04     8.4     24.52      12.0     0.044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OVERALL    2643      95.97     9.5     17.12      15.3     0.071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5 = Culmi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 Bre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Lim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Zacap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43:00Z</dcterms:created>
  <dc:creator>CAMCORE</dc:creator>
  <dc:description/>
  <dc:language>en-US</dc:language>
  <cp:lastModifiedBy>CAMCORE</cp:lastModifiedBy>
  <dcterms:modified xsi:type="dcterms:W3CDTF">2001-03-13T21:43:00Z</dcterms:modified>
  <cp:revision>2</cp:revision>
  <dc:subject/>
  <dc:title>                                                                10-01-11A</dc:title>
</cp:coreProperties>
</file>