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02-0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9-02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nas Neg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9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5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 0.00123963       1.39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 0.07081919      90.6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 0.00624884      20.6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5         0.00063604       2.6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44         0.00185659       0.5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532         0.01657030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992         0.098013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634 m³                         90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9-02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  0.038685      47   * Control 998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B          0.017977      50   * Control 997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0.003462      41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0.002909     540     Las Tran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0.002300     368     Plan de Ran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0.002103     425     Buenavista Villafl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0.002089      42     Chuipach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0.002052     480     Arcote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 xml:space="preserve">, Guatemal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02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8     *     47      87.04     6.2     13.24      14.1     0.038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7     *     50      92.59     4.7     26.65      10.4     0.017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34     8     43      79.63     3.5     29.21       5.8     0.004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32     8     39      72.22     3.6     28.78       5.8     0.004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9     *     42      77.78     3.0     19.45       5.8     0.003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7     2     42      77.78     3.4     24.50       5.3     0.00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62     9     48      88.89     3.3     26.83       5.1     0.003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27     8     42      77.78     3.1     29.64       4.7     0.003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63     9     41      75.93     3.2     25.26       5.1     0.003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43     2     42      77.78     3.0     36.52       4.9     0.00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36     8     33      61.11     3.1     29.31       5.0     0.002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40     8     28      51.85     3.1     25.78       4.9     0.002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58     9     40      74.07     3.3     25.09       4.9     0.00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31     8     27      50.00     3.2     27.14       4.8     0.002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4     8     40      74.07     3.0     30.00       4.9     0.002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3     8     33      61.11     3.1     29.42       4.7     0.002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4     3     42      77.78     3.2     24.65       4.9     0.002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6     8     38      70.37     3.0     29.30       4.6     0.002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5     3     34      62.96     2.5     39.48       4.3     0.002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0     3     44      81.48     3.0     30.76       4.6     0.002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21     8     33      61.11     2.9     29.70       4.5     0.002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29     8     33      61.11     2.8     30.74       4.5     0.002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1     8     39      72.22     3.1     26.83       4.5     0.002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8     2     50      92.59     2.9     25.77       4.6     0.002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60     9     49      90.74     2.9     32.15       4.5     0.002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7     8     34      62.96     3.1     24.39       4.6     0.002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3     3     42      77.78     2.9     29.90       4.5     0.002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71     3     45      83.33     2.9     25.50       4.7     0.002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80     9     44      81.48     2.8     35.96       4.3     0.002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40     2     44      81.48     2.8     30.17       4.4     0.002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6     3     40      74.07     2.8     28.80       4.6     0.002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3     3     43      79.63     2.9     26.22       4.5     0.002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9     8     30      55.56     3.0     27.26       4.2     0.002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46     2     42      77.78     2.8     28.17       4.3     0.002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     5     43      79.63     2.7     26.55       4.3     0.002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9     2     47      87.04     2.8     22.41       4.6     0.002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42     2     47      87.04     2.7     24.48       4.2     0.00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23     8     36      66.67     2.9     27.03       4.1     0.001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38     8     36      66.67     2.9     42.08       4.4     0.00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68     9     46      85.19     2.7     33.22       4.2     0.001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70     9     44      81.48     2.9     24.53       4.2     0.001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9-02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8     3     36      66.67     2.7     22.99       4.2     0.001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6     2     45      83.33     2.8     22.17       4.2     0.001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6     3     33      61.11     2.7     22.97       4.0     0.001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4     2     45      83.33     2.6     26.86       3.7     0.001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73     9     37      68.52     2.5     29.48       3.6     0.001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2     2     43      79.63     2.5     19.67       3.8     0.001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70     3     41      75.93     2.3     28.79       3.7     0.001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47     2     31      57.41     2.5     21.31       3.7     0.001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2     3     46      85.19     2.3     29.38       3.6     0.001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78     9     40      74.07     2.4     30.22       3.3     0.001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41     2     23      42.59     2.0     31.42       2.8     0.00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1943      73.43     2.9     29.97       4.5     0.002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Provenance code:  2 = Arcotete, Mexic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Buenavista Villaflor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Chuipachec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Las Tranc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Plan de Ranch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42:00Z</dcterms:created>
  <dc:creator>CAMCORE</dc:creator>
  <dc:description/>
  <dc:language>en-US</dc:language>
  <cp:lastModifiedBy>CAMCORE</cp:lastModifiedBy>
  <dcterms:modified xsi:type="dcterms:W3CDTF">2001-03-13T21:42:00Z</dcterms:modified>
  <cp:revision>2</cp:revision>
  <dc:subject/>
  <dc:title>                                                                09-02-03A</dc:title>
</cp:coreProperties>
</file>