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6-07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6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EMBRAPA/PN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elixlan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80.40055839       5.8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144.73430425      10.4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110.69601033       1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6        175.37773803       5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8        261.84154387       1.7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988       1041.006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392       1867.879398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20 m                           2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5-06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3.49      428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3.48      425      Gualjo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3.43       52    * San Nicolas  (7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3.23      425      Santa Cr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3.01       53    * Los Limones  (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2.99       53    * Control 4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2.97      850      Poptú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2.73       54    * San Esteban  (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2.71       53    * La Mosquitia (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ntrol lots:  7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>, La Mosquitia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San Nicolas, Honduras, Bul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San Esteban, Honduras, Bul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Los Limones, Honduras, Bul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407 = local control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6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57      3       54      100.00       3.9      20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20      2       53       98.15       3.9      26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83      2       54      100.00       3.8      23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72      3       54      100.00       3.8      21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88      2       54      100.00       3.7      23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60      3       54      100.00       3.7      2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21      5       54      100.00       3.7      2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87      2       51       94.44       3.6      25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59      4       54      100.00       3.6      2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05      5       52       96.30       3.6      22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64      3       54      100.00       3.6      23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93      5       53       98.15       3.5      21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22      2       53       98.15       3.5      23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79      *       52       96.30       3.4      25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67      3       51       94.44       3.4      28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06      5       54      100.00       3.3      22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51      3       54      100.00       3.3      32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16      2       53       98.15       3.3      19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84      5       53       98.15       3.3      2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30      4       53       98.15       3.2      21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70      4       53       98.15       3.2      24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48      3       54      100.00       3.2      27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50      4       53       98.15       3.2      2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41      4       53       98.15       3.1      2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19      2       53       98.15       3.1      28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10      5       54      100.00       3.1      2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33      3       53       98.15       3.1      25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51      4       53       98.15       3.0      22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72      4       54      100.00       3.0      2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81      *       53       98.15       3.0      27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09      2       54      100.00       3.0      23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07      *       53       98.15       3.0      32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62      4       53       98.15       3.0      22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56      4       54      100.00       3.0      21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      4       52       96.30       2.9      2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35      4       51       94.44       2.9      28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40      4       54      100.00       2.9      21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33      4       54      100.00       2.8      2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97      5       53       98.15       2.8      2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80      *       54      100.00       2.7      26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5-06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6      4       52       96.30       2.7      26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78      *       53       98.15       2.7      30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23      5       52       96.30       2.7      24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7      4       54      100.00       2.6      2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5      4       53       98.15       2.5      33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OVERALL         2128       98.52       3.2      27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rovenance code:  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4 = Poptú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5 = Santa Cruz de Yojo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      428      99.07      3.5       26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      425      98.38      3.5       26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                       52      96.30      3.4       25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      425      98.38      3.2       25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                       53      98.15      3.0       27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07                       53      98.15      3.0       32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      850      98.38      3.0       26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                       54     100.00      2.7       26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                       53      98.15      2.7       30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0:00Z</dcterms:created>
  <dc:creator>CAMCORE</dc:creator>
  <dc:description/>
  <dc:language>en-US</dc:language>
  <cp:lastModifiedBy>CAMCORE</cp:lastModifiedBy>
  <dcterms:modified xsi:type="dcterms:W3CDTF">2001-03-13T21:40:00Z</dcterms:modified>
  <cp:revision>2</cp:revision>
  <dc:subject/>
  <dc:title>                                                                05-06-07B</dc:title>
</cp:coreProperties>
</file>