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4-11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4-1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rado Nova de M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01164955       2.61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 0.08343694      37.4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 0.01784137       2.6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3         0.00922719       3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03         0.02147985       0.6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683         0.214644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43         0.359807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861 m³                         6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4-1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 0.06371      52    * Control 202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0.03757      51    * Control 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       B         0.03429      49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C       D         0.02804     330      San Jeronim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D         0.02207     362      San Lorenz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200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4-1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2     *     52      96.30     9.0     17.74      14.8     0.063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1     *     51      94.44     7.4     18.74      12.4     0.03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0     *     49      90.74     7.6     16.96      11.4     0.03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4     1     45      83.33     7.9     16.26      11.1     0.032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0     1     49      90.74     7.7     18.53      11.0     0.030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     1     50      92.59     7.6     22.05      10.6     0.030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5     1     47      87.04     7.5     18.33      10.7     0.029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1     2     41      75.93     7.3     18.92      11.0     0.029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9     1     49      90.74     7.1     22.00      10.2     0.025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     2     51      94.44     7.2     19.71      10.1     0.025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8     1     47      87.04     7.2     24.12       9.7     0.024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7     2     46      85.19     7.3     18.12      10.0     0.024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4     2     37      68.52     6.8     20.43       9.5     0.02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1     1     43      79.63     6.8     22.71       9.5     0.02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     2     46      85.19     7.1     15.83       9.7     0.021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     2     50      92.59     7.3     18.73       9.3     0.021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5     2     45      83.33     6.2     25.64       8.7     0.016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     2     47      87.04     6.3     19.53       8.6     0.016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OVERALL     693      85.56     7.2     20.90      10.0     0.0249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San Jeronim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Lorenz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02             52    96.30        9.0    17.74      14.8     0.063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01             51    94.44        7.4    18.74      12.4     0.03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00             49    90.74        7.6    16.96      11.4     0.03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330    87.30        7.4    20.92      10.4     0.028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  </w:t>
      </w:r>
      <w:r>
        <w:rPr/>
        <w:t>2            363    84.03        6.9    20.35       9.6     0.02207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36:00Z</dcterms:created>
  <dc:creator>CAMCORE</dc:creator>
  <dc:description/>
  <dc:language>en-US</dc:language>
  <cp:lastModifiedBy>CAMCORE</cp:lastModifiedBy>
  <dcterms:modified xsi:type="dcterms:W3CDTF">2001-03-13T21:36:00Z</dcterms:modified>
  <cp:revision>2</cp:revision>
  <dc:subject/>
  <dc:title>                                                                04-11-03A</dc:title>
</cp:coreProperties>
</file>