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1-02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1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  <w:lang w:val="es-ES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 </w:t>
      </w:r>
      <w:r>
        <w:rPr>
          <w:spacing w:val="-3"/>
          <w:lang w:val="es-ES"/>
        </w:rPr>
        <w:t>SITE NAME: La Arca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es-ES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15       0.32547079        1.6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 7       0.14113505        1.5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105       1.40651737        1.36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358       3.5139923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485       5.367882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0.20542 m³                         48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1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64      66.67    15.6      7.18      21.6     0.230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70      72.92    15.4      8.91      19.7     0.193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65      67.71    15.3      9.14      20.7     0.213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42      65.62    15.2      9.80      20.2     0.198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43      44.79    15.1     15.08      20.6     0.21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       67      69.79    15.0     12.10      20.3     0.206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50      52.08    14.9     15.69      20.4     0.210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1       85      88.54    14.0     11.25      20.0     0.184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401      62.66    15.2     11.12      20.5     0.20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Note: Tree volume with bark was calculated using a formula for juvenile trees: Volume (m³) = 0.0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  </w:t>
      </w:r>
      <w:r>
        <w:rPr>
          <w:spacing w:val="-1"/>
          <w:sz w:val="14"/>
        </w:rPr>
        <w:t>where 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San Juan Cotzal, Guatem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: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29:00Z</dcterms:created>
  <dc:creator>CAMCORE</dc:creator>
  <dc:description/>
  <cp:keywords/>
  <dc:language>en-US</dc:language>
  <cp:lastModifiedBy>Lab Manager</cp:lastModifiedBy>
  <dcterms:modified xsi:type="dcterms:W3CDTF">2013-11-07T19:39:00Z</dcterms:modified>
  <cp:revision>3</cp:revision>
  <dc:subject/>
  <dc:title>01-02-01A</dc:title>
</cp:coreProperties>
</file>