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b/>
          <w:spacing w:val="-3"/>
        </w:rPr>
        <w:t>C A M C O R 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b/>
          <w:spacing w:val="-3"/>
        </w:rPr>
        <w:t>SURVIVAL REPOR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9-01-02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ARACRUZ Florest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8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February 199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b/>
          <w:spacing w:val="-3"/>
        </w:rPr>
        <w:t>***** BY FAMILY *****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62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63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65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66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70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74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75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76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79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80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83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85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87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93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95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96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97          92.5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01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03          90.7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05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06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07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08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14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17          92.5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19          92.5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21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25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26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9-01-02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b/>
          <w:spacing w:val="-3"/>
        </w:rPr>
        <w:t>***** BY FAMILY *****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48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51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52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55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57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59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61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62          92.5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65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66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69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75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881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885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888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889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890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894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898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899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900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903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909          92.5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910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8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 90.7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b/>
          <w:spacing w:val="-3"/>
        </w:rPr>
        <w:t>***** BY REPLICATION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 96.9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 98.1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 96.3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 96.3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 96.0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 95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 95.4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 95.4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 96.6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9-01-02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b/>
          <w:spacing w:val="-3"/>
        </w:rPr>
        <w:t>***** BY PROVENANCE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(1)  Los Limones, Honduras             96.7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(2)  San Patricio, Honduras            95.0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(3)  San Pedro de Catacamas, Hond.     96.4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(4)  Pinalejo, Honduras                96.9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*   Control 998            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*   Control 999                       90.7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mmercial control lot</w:t>
      </w:r>
    </w:p>
    <w:sectPr>
      <w:type w:val="nextPage"/>
      <w:pgSz w:w="12240" w:h="15840"/>
      <w:pgMar w:left="316" w:right="1123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45:00Z</dcterms:created>
  <dc:creator>CAMCORE</dc:creator>
  <dc:description/>
  <dc:language>en-US</dc:language>
  <cp:lastModifiedBy>CAMCORE</cp:lastModifiedBy>
  <dcterms:modified xsi:type="dcterms:W3CDTF">2001-03-16T23:45:00Z</dcterms:modified>
  <cp:revision>2</cp:revision>
  <dc:subject/>
  <dc:title>                                 C A M C O R E</dc:title>
</cp:coreProperties>
</file>