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4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Zamb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38.22056031      10.7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12        18.85164534       3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  96        42.75071318       1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508       147.527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624       248.890016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.83 m                           19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51         94.44        3.2       14.8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8         52         96.30        3.1       15.1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53         98.15        2.9       22.4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 48         88.89        2.9       16.9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9         52         96.30        2.9       22.9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47         87.04        2.8       21.4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 50         92.59        2.8       24.7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6         49         90.74        2.8       20.3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4         46         85.19        2.8       21.9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         45         83.33        2.7       25.0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 48         88.89        2.6       25.9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         42         77.78        2.6       22.4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42         77.78        2.5       29.04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521         87.71        2.8       22.7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Choluteca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Zambran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Atlá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1:00Z</dcterms:created>
  <dc:creator>CAMCORE</dc:creator>
  <dc:description/>
  <dc:language>en-US</dc:language>
  <cp:lastModifiedBy>CAMCORE</cp:lastModifiedBy>
  <dcterms:modified xsi:type="dcterms:W3CDTF">2001-03-16T23:41:00Z</dcterms:modified>
  <cp:revision>2</cp:revision>
  <dc:subject/>
  <dc:title/>
</cp:coreProperties>
</file>