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3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Sept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3 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4 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6 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7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8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9 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0 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2          2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3 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5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6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7 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5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6 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28 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33 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1)   Choluteca, Honduras           15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2)   El Taladro, Honduras          2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3)   La Paz, Honduras    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8          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9          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 4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21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31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21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31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13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1:00Z</dcterms:created>
  <dc:creator>CAMCORE</dc:creator>
  <dc:description/>
  <dc:language>en-US</dc:language>
  <cp:lastModifiedBy>CAMCORE</cp:lastModifiedBy>
  <dcterms:modified xsi:type="dcterms:W3CDTF">2001-03-16T23:41:00Z</dcterms:modified>
  <cp:revision>2</cp:revision>
  <dc:subject/>
  <dc:title/>
</cp:coreProperties>
</file>