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2-09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Albizia</w:t>
      </w:r>
      <w:r>
        <w:rPr>
          <w:spacing w:val="-3"/>
        </w:rPr>
        <w:t xml:space="preserve"> </w:t>
      </w:r>
      <w:r>
        <w:rPr>
          <w:spacing w:val="-3"/>
          <w:u w:val="single"/>
        </w:rPr>
        <w:t>guachape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Pizano / 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Ma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Ma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10          36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11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12 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13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14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15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16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17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18          2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19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20 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* 998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* 999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   63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   71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   68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   67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   61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   57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   53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   55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   52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All families are from the provenance of El Taladro (Comayagua), Hondu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mmercial control lots: 998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>, clonal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>, seed st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1              54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98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99             100.00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40:00Z</dcterms:created>
  <dc:creator>CAMCORE</dc:creator>
  <dc:description/>
  <dc:language>en-US</dc:language>
  <cp:lastModifiedBy>CAMCORE</cp:lastModifiedBy>
  <dcterms:modified xsi:type="dcterms:W3CDTF">2001-03-16T23:40:00Z</dcterms:modified>
  <cp:revision>2</cp:revision>
  <dc:subject/>
  <dc:title/>
</cp:coreProperties>
</file>