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2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a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  <w:lang w:val="es-ES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 </w:t>
      </w:r>
      <w:r>
        <w:rPr>
          <w:spacing w:val="-3"/>
          <w:lang w:val="es-ES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es-ES"/>
        </w:rPr>
        <w:t xml:space="preserve">                        </w:t>
      </w:r>
      <w:r>
        <w:rPr>
          <w:spacing w:val="-3"/>
          <w:lang w:val="pt-BR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  <w:lang w:val="pt-BR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pt-BR"/>
        </w:rPr>
        <w:t xml:space="preserve">                       </w:t>
      </w:r>
      <w:r>
        <w:rPr>
          <w:spacing w:val="-3"/>
          <w:lang w:val="pt-BR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  <w:lang w:val="pt-BR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pt-BR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00433940        8.5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 19        0.00193537        1.6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 152        0.00962585        1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865        0.032122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044        0.048284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1164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52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50       92.59      6.2      11.84       8.1      0.013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53       98.15      6.2      15.43       8.2      0.013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54      100.00      5.9      13.91       8.3      0.01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54      100.00      6.1      14.69       8.1      0.013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        54      100.00      6.1      13.69       8.0      0.012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        53       98.15      6.1      13.61       8.1      0.012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52       96.30      6.0      13.76       8.0      0.012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53       98.15      5.9      14.23       7.9      0.012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        54      100.00      5.9      15.91       7.7      0.01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 52       96.30      5.7      17.70       7.8      0.011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 53       98.15      6.0      12.81       7.7      0.01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54      100.00      5.8      15.72       7.7      0.011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        51       94.44      5.7      17.30       7.6      0.011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        54      100.00      5.7      16.87       7.5      0.010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 52       96.30      5.7      16.78       7.5      0.010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53       98.15      5.6      17.43       7.3      0.010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        50       92.59      5.8      15.14       7.4      0.010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        50       92.59      5.6      18.55       7.3      0.010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        49       90.74      5.8      16.78       7.3      0.010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        50       92.59      5.2      16.12       6.7      0.007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1045       96.76      5.9      15.77       7.7      0.011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All families are from the provenance of El Taladro (Comayagua), Hondura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No control lots were used in this test.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9:40:00Z</dcterms:created>
  <dc:creator>CAMCORE</dc:creator>
  <dc:description/>
  <dc:language>en-US</dc:language>
  <cp:lastModifiedBy>Data Manager</cp:lastModifiedBy>
  <dcterms:modified xsi:type="dcterms:W3CDTF">2007-03-21T14:52:00Z</dcterms:modified>
  <cp:revision>3</cp:revision>
  <dc:subject/>
  <dc:title/>
</cp:coreProperties>
</file>