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26-0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ina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3.28252950       38.6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7        17.05893348      229.5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56         0.59453763        2.2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2         0.48562159        3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53         1.18139425        0.8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087         5.77108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1443        29.2976777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23 m                           31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-26-0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A               0.65      53     * Control 99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B               0.56      54     * Control 9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               0.23     403 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       C               0.22      96 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       E               0.20     275 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D       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       E   F           0.19     301 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E   F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   F           0.19     121       El Guajo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F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F           0.17     141       Santo Domingo Yosoñ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to Domingo Yosoñ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-26-0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 53        98.15       0.65      2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4       100.00       0.56      24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5         3          46        85.19       0.28      41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0         3          46        85.19       0.24      38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0         5          30        55.56       0.24      44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3         3          43        79.63       0.24      4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7         3          39        72.22       0.23      3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         1          49        90.74       0.22      36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7         4          39        72.22       0.22      37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9         3          48        88.89       0.22      49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1         3          35        64.81       0.22      43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3         5          36        66.67       0.22      46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5         3          36        66.67       0.22      4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7         3          33        61.11       0.21      3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4         4          28        51.85       0.21      48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6         4          40        74.07       0.21      39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2         6          25        46.30       0.21      49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4         3          42        77.78       0.21      50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5         6          40        74.07       0.21      83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5         4          36        66.67       0.21      46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         1          36        66.67       0.20      41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1         6          26        48.15       0.20      42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4         1          34        62.96       0.19      43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2         4          33        61.11       0.19      42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7         1          29        53.70       0.19      46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8         4          24        44.44       0.19      41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         1          37        68.52       0.19      45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0         2          42        77.78       0.19      32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0         5          30        55.56       0.19      33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7         4          30        55.56       0.19      35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1         3          35        64.81       0.19      49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9         6          30        55.56       0.19      41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0         4          23        42.59       0.18      47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1         1          30        55.56       0.18      4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4         1          39        72.22       0.18      4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3         1          47        87.04       0.18      47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1         2          30        55.56       0.17      45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6         2          34        62.96       0.17      43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2         4          22        40.74       0.16      46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46         2          35        64.81       0.15      44.4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1337        65.16       0.20      46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 53       98.15        0.6      2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           54      100.00        0.6      24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                403       74.63        0.2      43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5                 96       59.26        0.2      4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6                121       56.02        0.2      61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                275       56.58        0.2      42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                301       69.68        0.2      4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                141       65.28        0.2      41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9:00Z</dcterms:created>
  <dc:creator>CAMCORE</dc:creator>
  <dc:description/>
  <dc:language>en-US</dc:language>
  <cp:lastModifiedBy>CAMCORE</cp:lastModifiedBy>
  <dcterms:modified xsi:type="dcterms:W3CDTF">2001-03-16T23:39:00Z</dcterms:modified>
  <cp:revision>2</cp:revision>
  <dc:subject/>
  <dc:title/>
</cp:coreProperties>
</file>