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1-07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Nov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)  Santa Maria Lachixio, Mex.    46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2)  Santo Domingo Yosoñama, Mex.  43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3)  Tlahuitoltepec, Mexico        47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4)  Sola de Vega, Mexico          41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5)  El Tlacuache, Mexico          4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6)  El Guajolote, Mexico          35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8          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9          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31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31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38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38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37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4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53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4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40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-07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5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6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0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5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6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8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9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3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4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6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7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8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3  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5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6 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7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4  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5          2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7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1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4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7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9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0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2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8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9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5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6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9 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5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9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2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21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26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29 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31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35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38  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40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s: 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San Rafae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MONDI Seed Orchard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7:00Z</dcterms:created>
  <dc:creator>CAMCORE</dc:creator>
  <dc:description/>
  <dc:language>en-US</dc:language>
  <cp:lastModifiedBy>CAMCORE</cp:lastModifiedBy>
  <dcterms:modified xsi:type="dcterms:W3CDTF">2001-03-16T23:37:00Z</dcterms:modified>
  <cp:revision>2</cp:revision>
  <dc:subject/>
  <dc:title/>
</cp:coreProperties>
</file>