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7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ina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24        14.83837356       1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4.10992053       3.4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    4.20118972       3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4         9.56102185       2.2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28         4.32247005       2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594        64.412432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926       101.057554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61 m                           33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26-07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0.71      154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B     A                 0.70      106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B     A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B     A     C           0.65      211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B     A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B     A     C           0.63       54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B           C           0.60      211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B           C           0.60      293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C           0.60      360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C           0.56       86      Cuajimoloy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C           0.56      452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9 = Cuajimoloy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26-07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9        12          49        90.74       0.74      25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0        12          53        98.15       0.73      30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106        99.07       0.70      33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6         8          52        96.30       0.69      33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5        10          52        96.30       0.68      38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8        12          52        96.30       0.67      40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0        11          47        87.04       0.66      33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9         8          54       100.00       0.65      3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4         9          44        81.48       0.65      35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4        10          52        96.30       0.64      39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 1          53        98.15       0.64      40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6         8          52        96.30       0.64      2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7        13          54       100.00       0.64      29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1        11          53        98.15       0.64      37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4         8          53        98.15       0.63      29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6        11          46        85.19       0.63      3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4       100.00       0.63      32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 1          52        96.30       0.61      38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8         1          53        98.15       0.61      32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9        13          54       100.00       0.61      37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6        13          47        87.04       0.60      27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3        11          47        87.04       0.60      36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7        10          50        92.59       0.59      41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3        13          52        96.30       0.59      34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4        10          49        90.74       0.58      3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5        13          43        79.63       0.58      35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0        10          52        96.30       0.58      47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8        10          52        96.30       0.57      38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3        11          48        88.89       0.57      37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1        13          53        98.15       0.56      40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         1          53        98.15       0.55      47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1        10          53        98.15       0.53      3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5        11          52        96.30       0.52      4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3        13          51        94.44       0.49      30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1        13          53        98.15       0.49      45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5         9          42        77.78       0.47      35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9        13          45        83.33       0.45      56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1767        93.49       0.60      37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2                154       95.06        0.7       3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106       99.07        0.7       33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8                211       97.69        0.7       30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4      100.00        0.6       32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                211       97.69        0.6       39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1                293       90.43        0.6       3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0                360       95.24        0.6       40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9                 86       79.63        0.6       39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3                452       93.00        0.6       38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6:00Z</dcterms:created>
  <dc:creator>CAMCORE</dc:creator>
  <dc:description/>
  <dc:language>en-US</dc:language>
  <cp:lastModifiedBy>CAMCORE</cp:lastModifiedBy>
  <dcterms:modified xsi:type="dcterms:W3CDTF">2001-03-16T23:36:00Z</dcterms:modified>
  <cp:revision>2</cp:revision>
  <dc:subject/>
  <dc:title/>
</cp:coreProperties>
</file>