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(1)   Potrero de Monroy, Mexico           9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(2)   Ejido Ing Del Rosario, Mexico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(3)   Corralitla, Mexico                  9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*    Control 995       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*    Control 996       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*    Control 997  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*    Control 999     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9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87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9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7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3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3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6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6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6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6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6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6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7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7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7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6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5:00Z</dcterms:created>
  <dc:creator>CAMCORE</dc:creator>
  <dc:description/>
  <dc:language>en-US</dc:language>
  <cp:lastModifiedBy>CAMCORE</cp:lastModifiedBy>
  <dcterms:modified xsi:type="dcterms:W3CDTF">2001-03-16T23:35:00Z</dcterms:modified>
  <cp:revision>2</cp:revision>
  <dc:subject/>
  <dc:title/>
</cp:coreProperties>
</file>