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5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00 - 1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113.07952190      1.60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2         77.42003416      4.38  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16        141.54069080      4.74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5        170.54128606      2.03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60        672.40440601      1.34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975       2744.25833333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406       3919.6626506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6.01 m                           19.6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A            6.21      813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A            6.04      798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    5.76      796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3B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                                </w:t>
      </w:r>
      <w:r>
        <w:rPr>
          <w:spacing w:val="-3"/>
          <w:sz w:val="22"/>
          <w:szCs w:val="22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          </w:t>
      </w:r>
      <w:r>
        <w:rPr>
          <w:spacing w:val="-3"/>
          <w:sz w:val="22"/>
          <w:szCs w:val="22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ival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78       4       50        92.59       6.8       14.43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11       4       53        98.15       6.6       22.86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91       4       49        90.74       6.5       17.43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4       2       54       100.00       6.5       21.87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98       4       52        96.30       6.5       17.66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99       4       53        98.15       6.4       27.95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88       4       52        96.30       6.4       17.95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1       4       46        85.19       6.3       23.18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3       4       51        94.44       6.3       23.17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7       2       52        96.30       6.2       18.50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35       2       46        85.19       6.2       21.18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84       4       51        94.44       6.2       19.28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1       2       50        92.59       6.2       18.29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2       3       48        88.89       6.2       18.21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8       2       50        92.59       6.2       18.37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2       2       49        90.74       6.2       20.93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9       2       50        92.59       6.2       23.93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0       2       48        88.89       6.1       18.32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5       2       50        92.59       6.1       19.27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10       4       50        92.59       6.1       22.16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6       4       52        96.30       6.1       21.40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6       3       53        98.15       6.1       17.47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23       2       49        90.74       6.1       18.49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6       2       52        96.30       6.0       22.33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92       4       53        98.15       6.0       17.55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82       3       50        92.59       5.9       18.37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4       2       52        96.30       5.9       21.31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3       3       50        92.59       5.9       25.55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5       4       52        96.30       5.8       22.76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08       3       51        94.44       5.8       20.97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3       2       49        90.74       5.8       24.12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7       3       54       100.00       5.8       17.81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1       3       45        83.33       5.8       16.04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67       4       49        90.74       5.8       21.98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83       4       51        94.44       5.8       22.97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4       4       49        90.74       5.8       21.66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3       3       53        98.15       5.7       18.51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6       2       47        87.04       5.7       19.86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8       3       52        96.30       5.7       20.06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87       3       52        96.30       5.7       18.43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5       3       46        85.19       5.7       16.50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1       3       49        90.74       5.7       14.12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22       2       51        94.44       5.6       25.83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69       3       48        88.89       5.6       18.46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0       3       51        94.44       5.6       23.54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5       2       49        90.74       5.5       24.86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6       3       47        87.04       5.5       24.99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47        87.04       5.3       26.79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2407        92.86       6.0       21.25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      Villa Santa        813     94.10        6.2       21.51 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      San Esteban        798     92.36        6.0       21.33 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      San Francisco      796     92.13        5.8       20.08 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6:00Z</dcterms:created>
  <dc:creator>CAMCORE</dc:creator>
  <dc:description/>
  <dc:language>en-US</dc:language>
  <cp:lastModifiedBy>Lab Manager</cp:lastModifiedBy>
  <dcterms:modified xsi:type="dcterms:W3CDTF">2014-01-21T20:26:00Z</dcterms:modified>
  <cp:revision>2</cp:revision>
  <dc:subject/>
  <dc:title/>
</cp:coreProperties>
</file>