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azenda Primav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00 - 1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109.48146900      1.24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3        236.35289052      7.16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24        264.24161057      4.18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41        304.72388065      2.82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327        860.46155746      1.47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776       3176.81666667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179       4971.4483669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5.83 m                           22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6.20      585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5.95      577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5.80      590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    5.22      428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4       4       53        98.15        6.9      18.17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5       4       48        88.89        6.7      25.17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0       2       50        92.59        6.5      25.68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4       4       51        94.44        6.5      20.58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47        87.04        6.4      22.2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6       4       51        94.44        6.3      25.69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1       2       45        83.33        6.3      23.74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4       4       52        96.30        6.3      25.80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6       2       35        64.81        6.3      20.91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1       2       48        88.89        6.2      24.81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9       4       44        81.48        6.2      27.14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6       3       49        90.74        6.2      21.16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9       2       51        94.44        6.1      19.22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9       3       52        96.30        6.1      29.05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0       3       52        96.30        6.1      21.63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7       2       48        88.89        6.0      21.54       7.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2       2       51        94.44        6.0      23.46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3       4       50        92.59        6.0      27.74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1       1       50        92.59        6.0      23.54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2       3       52        96.30        5.9      23.25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9       3       54       100.00        5.9      21.59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2       3       48        88.89        5.9      24.86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 3       46        85.19        5.8      21.93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0       1       50        92.59        5.8      26.65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2       2       49        90.74        5.8      29.5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7       4       47        87.04        5.8      22.86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0       3       45        83.33        5.8      28.67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6       4       48        88.89        5.7      25.09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9       4       46        85.19        5.7      26.02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4       2       52        96.30        5.7      24.8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8       4       48        88.89        5.6      27.76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8       2       48        88.89        5.6      25.26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7       2       49        90.74        5.6      22.30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4       3       44        81.48        5.5      21.90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6       1       48        88.89        5.5      21.87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4       3       48        88.89        5.5      25.2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8       2       51        94.44        5.5      25.79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9       3       51        94.44        5.4      21.31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3       49        90.74        5.3      27.21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5       1       50        92.59        5.3      27.31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8       1       51        94.44        5.1      27.92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0       1       42        77.78        4.9      27.22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2       1       46        85.19        4.8      30.36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7       1       44        81.48        4.8      26.8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8       1       47        87.04        4.6      29.3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5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2180       89.71        5.8       25.90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Provenance code:  1 = Jocon, Hondur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2 = San Esteban, Hondura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The Waller-Duncan multiple comparison procedure shows no signif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 Villa Santa        585       90.28       6.2       25.11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 San Esteban        577       89.04       6.0       24.54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 San Francisco      590       91.05       5.8       24.38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 Jocon              428       88.07       5.2       27.83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2:00Z</dcterms:created>
  <dc:creator>CAMCORE</dc:creator>
  <dc:description/>
  <dc:language>en-US</dc:language>
  <cp:lastModifiedBy>CAMCORE</cp:lastModifiedBy>
  <dcterms:modified xsi:type="dcterms:W3CDTF">2001-03-16T23:32:00Z</dcterms:modified>
  <cp:revision>2</cp:revision>
  <dc:subject/>
  <dc:title/>
</cp:coreProperties>
</file>