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19.95158614       1.56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5        26.22597262       3.29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40        63.85946636       1.84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6       157.68394306       3.9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53       305.62572273       1.45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599       951.91238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051      1569.789605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25 m                           2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     3.44      44       San Jeronimo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3.38     399 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35     258 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32     552 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31     122 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 3.05     677       San Jeronimo (Oaxa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Genetic control lots:  39, 46, 50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8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7       4       32       59.26        4.1      23.8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8       4       46       85.19        3.9      24.25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2       4       39       72.22        3.7      23.6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0       4       40       74.07        3.7      25.1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7      14       39       72.22        3.6      22.2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1      12       35       64.81        3.6      26.2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16       42       77.78        3.6      19.4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7      12       37       68.52        3.5      25.9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4      14       47       87.04        3.5      24.0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2       43       79.63        3.5      26.1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8      12       42       77.78        3.5      17.4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2       29       53.70        3.5      23.93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* 3       42       77.78        3.5      21.01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44       81.48        3.5      26.30       3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8      12       35       64.81        3.5      22.4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1       4       31       64.58        3.5      27.63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* 3       41       75.93        3.5      32.8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16       39       72.22        3.4      26.8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5      14       43       79.63        3.4      30.17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7      16       46       85.19        3.4      24.8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8     * 2       44       81.48        3.4      19.41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6      16       41       75.93        3.4      21.8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7       4       33       61.11        3.3      28.60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4       4       32       59.26        3.3      25.20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4       46       85.19        3.3      21.5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5      12       32       59.26        3.3      29.7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1       4       35       58.33        3.3      23.37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16       51       94.44        3.2      32.13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8       4       45       75.00        3.2      25.60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0      12       28       51.85        3.2      27.45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8      16       40       74.07        3.1      24.94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4       4       31       57.41        3.1      30.0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14       40       74.07        3.1      22.68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4       43       79.63        3.1      29.9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9       4       39       72.22        3.1      20.83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16       40       74.07        3.1      22.8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2       43       79.63        3.0      23.32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9       4       44       81.48        3.0      28.66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16       35       64.81        3.0      23.0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4      12       31       57.41        3.0      23.43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5      16       45       83.33        3.0      30.94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16       38       70.37        3.0      24.54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8       4       37       68.52        2.9      25.47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3       4       29       60.42        2.9      30.88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* 3       39       72.22        2.9      29.61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16       47       87.04        2.9      24.71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16       43       79.63        2.9      26.76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4      16       43       79.63        2.9      17.66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16       46       85.19        2.8      22.91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9       4       39       72.22        2.8      23.49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     16       42       77.78        2.7      21.71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16       39       72.22        2.5      28.06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1886       72.76        3.2      26.9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                   44       81.48        3.4       19.41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2                  399       67.17        3.4       25.3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                  258       79.63        3.3       25.78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                  552       68.15        3.3       27.87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3                  122       75.31        3.3       28.97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6                  677       78.36        3.1       26.52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0:00Z</dcterms:created>
  <dc:creator>CAMCORE</dc:creator>
  <dc:description/>
  <dc:language>en-US</dc:language>
  <cp:lastModifiedBy>CAMCORE</cp:lastModifiedBy>
  <dcterms:modified xsi:type="dcterms:W3CDTF">2001-03-16T23:30:00Z</dcterms:modified>
  <cp:revision>2</cp:revision>
  <dc:subject/>
  <dc:title/>
</cp:coreProperties>
</file>