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ne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3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3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3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3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6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6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6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6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7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7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7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8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8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8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9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9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9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9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4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4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4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4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5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1)   Coban, Guatemala                  97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2)   San Jeronimo, Guatemala 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3)   San Juan Sacatepequez, Guat.      97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5)   Marcala, Honduras                 9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7)   Tatumbla, Honduras                9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    Control 997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    Control 998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    Control 999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9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95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97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99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5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95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, S/N 28430 seed orchard mix, Futululu F.R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, S/N 21198 comm. collection, Kwambonambi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, S/N 23302 seed orchard mix, Wilgeboom S.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9:00Z</dcterms:created>
  <dc:creator>CAMCORE</dc:creator>
  <dc:description/>
  <dc:language>en-US</dc:language>
  <cp:lastModifiedBy>CAMCORE</cp:lastModifiedBy>
  <dcterms:modified xsi:type="dcterms:W3CDTF">2001-03-16T23:29:00Z</dcterms:modified>
  <cp:revision>2</cp:revision>
  <dc:subject/>
  <dc:title/>
</cp:coreProperties>
</file>