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5-02-08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La Arcad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1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7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7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08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y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ne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 8        86.80811375       3.7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 9       536.96923322      20.5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 71       205.79110342       1.5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 48       334.44289962       3.6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 384       742.99143200       1.04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 2326      4327.5120000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 2846      6339.309912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8.04 m                            16.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5-02-08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   8.42     142       San Juan Sacatepeque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A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   8.36     794       Dulce Nombre de Cop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A             8.12     610       San Jeronimo (Chiapa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A             8.09     632       Tapiqu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              7.77     434       La Cañ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              7.69      51       San Jeron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C             7.15      46     * Control 99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D       C             6.97      45     * Control 997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D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D                     6.66      49     * Control 999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E             5.84      44     * Control 996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* Commercial Control lots:  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kesiy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5-02-08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80       4       51       94.44        8.8       18.71      10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53       4       50       92.59        8.8       17.19      10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83       4       51       94.44        8.8       16.52      11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3      12       39       72.22        8.7       13.63      11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71       4       53       98.15        8.7       21.23      10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9       9       52       96.30        8.7       15.21      11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5       9       49       90.74        8.7       12.46      1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61       4       49       90.74        8.6       15.85      11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77       4       51       94.44        8.6       15.14      11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81       4       50       92.59        8.6       21.20      10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9       3       47       87.04        8.5       15.57      10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66       4       53       98.15        8.5       16.04      10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7       9       51       94.44        8.5       14.68      1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0       3       49       90.74        8.4       19.47      10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62       4       49       90.74        8.4       16.09      10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33       6       48       88.89        8.4       17.40      10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38       4       46       85.19        8.4       13.07      10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0       6       51       94.44        8.4       18.13      11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9       9       54      100.00        8.3       11.57      11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27       6       49       90.74        8.3       14.03      11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3       6       45       83.33        8.3       16.30      10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0       9       54      100.00        8.3       12.88      11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78       4       48       88.89        8.3       17.14      10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6       3       46       85.19        8.3       16.57      10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31       6       49       90.74        8.3       17.28      1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80       9       46       85.19        8.2       14.10      11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72       4       51       94.44        8.2       14.19      10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1       6       50       92.59        8.2       19.95      11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12       6       51       94.44        8.2       17.68      10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8       9       49       90.74        8.1       13.36      1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9       9       48       88.89        8.1       24.11      10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2       9       52       96.30        8.1       19.01      10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8      12       48       88.89        8.0       14.29      11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65       4       50       92.59        8.0       15.47      10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19       6       49       90.74        8.0       19.81 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35       6       51       94.44        8.0       13.22 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15       6       49       90.74        8.0       19.15      10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7      12       51       94.44        7.9       16.00      10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8       9       52       96.30        7.8       12.34      10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3      12       47       87.04        7.8       19.66      10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36       6       46       85.19        7.8       26.20      11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63       4       47       87.04        7.8       14.85      10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37       6       44       81.48        7.8       21.53      10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2      12       49       90.74        7.7       14.21      11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8       2       51       94.44        7.7       24.13      10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5-02-08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9      12       50       92.59        7.7       16.17      10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24       6       50       92.59        7.7       18.52      10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1       9       53       98.15        7.6       17.00      10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0      12       52       96.30        7.6       18.07      10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73       4       47       87.04        7.6       23.79      10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1      12       50       92.59        7.5       19.82      11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56       4       48       88.89        7.4       16.59       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*       46       85.19        7.2       19.40      10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6      12       48       88.89        7.2       22.44      10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6       9       50       92.59        7.1       14.52      10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7       *       45       90.00        7.0       18.12      10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49       90.74        6.7       20.27 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6       *       44       91.67        5.8       15.01       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2663       91.32        8.1       17.90      10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2 =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3 = San Juan Sacatepequez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 = Dulce Nombre de Cop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6 = Tapiquil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9 = San Jeronimo (Chiapas)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2 = La Cañad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The Waller-Duncan multiple comparison procedure shows no significa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differences among the mean provenance heigh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                142       87.65       8.4       17.25      10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                794       91.90       8.4       17.84      10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                610       94.14       8.1       16.13      1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                632       90.03       8.1       18.55      10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2                434       89.30       7.8       17.78      10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                 51       94.44       7.7       24.13      10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8                 46       85.19       7.2       19.40      10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7                 45       90.00       7.0       18.12      10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9                 49       90.74       6.7       20.27 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6                 44       91.67       5.8       15.01       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28:00Z</dcterms:created>
  <dc:creator>CAMCORE</dc:creator>
  <dc:description/>
  <dc:language>en-US</dc:language>
  <cp:lastModifiedBy>CAMCORE</cp:lastModifiedBy>
  <dcterms:modified xsi:type="dcterms:W3CDTF">2001-03-16T23:28:00Z</dcterms:modified>
  <cp:revision>2</cp:revision>
  <dc:subject/>
  <dc:title/>
</cp:coreProperties>
</file>