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2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Reti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4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25.36706439      1.1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7        408.61965512     21.0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56        155.61704331      1.6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9        292.43248831      3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87        636.73406266      1.3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2361       2965.65225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868       4501.5346980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6.66 m                           16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 7.20      150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6.96      866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C             6.71      300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C             6.62      570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             6.51      831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D             5.72       51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E             5.26       49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E             5.06       52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mmercial control lots:  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Sa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4      14       49        90.74        7.7      15.24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7       4       49        90.74        7.6      14.28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      3       46        85.19        7.5      18.17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0       4       54       100.00        7.4      14.84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1       4       52        98.11        7.2      15.53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3       9       52        96.30        7.2      16.82 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9       3       51        94.44        7.2      15.45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1       4       51        94.44        7.1      19.47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7       4       50        92.59        7.1      17.43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8       4       53        98.15        7.1      17.96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3       4       53        98.15        7.0      18.16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 3       53       100.00        7.0      21.08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7      14       50        94.34        7.0      19.83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4       9       52        96.30        6.9      20.81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7      12       45        84.91        6.9      12.22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8       4       51        94.44        6.9      13.08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8      12       44        91.67        6.9      16.14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9       4       52        96.30        6.9      14.68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9      12       52        96.30        6.9      15.66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4      12       49        90.74        6.9      15.73 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8       4       49        90.74        6.8      16.88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4       4       49        90.74        6.8      14.10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3      12       50        92.59        6.8      20.07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9       4       53        98.15        6.8      15.00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0       9       54       100.00        6.8      17.60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7       9       48        88.89        6.8      20.42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9      12       42        82.35        6.8      16.13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9       4       53        98.15        6.8      13.66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4       4       50        94.34        6.8      26.65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5      12       53        98.15        6.8      15.79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5      14       50        92.59        6.8      20.21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8       4       53        98.15        6.7      11.87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6       9       52        96.30        6.7      15.25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9       9       52        96.30        6.7      14.99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25      14       50        92.59        6.7      19.79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2       4       43        81.13        6.7      14.78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 9       52        96.30        6.6      12.08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1      12       52        96.30        6.6      20.40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2       4       51        94.44        6.5      15.43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1       9       53        98.15        6.5      16.68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8       9       53        98.15        6.5      18.00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6      12       50        92.59        6.5      19.11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2      12       50        94.34        6.5      19.90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8       9       52        96.30        6.4      16.76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8      12       45        93.75        6.4      15.37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5       9       51        98.08        6.4      16.26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6      14       50        92.59        6.3      21.26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2       9       52        96.30        6.3      18.20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2       9       51        94.44        6.2      16.43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3       9       54       100.00        6.1      14.78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1       9       51        96.23        6.1      16.16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0      12       49        90.74        6.0      18.37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1       9       52        96.30        6.0      13.31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3      14       51        94.44        5.8      24.85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1        94.44        5.7      19.18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9        90.74        5.3      20.71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52        96.30        5.1      23.94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2728       94.36        6.7      18.04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La Cañad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4 = Valle de Angel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150       93.17        7.2      18.43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866       94.64        7.0      16.71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                300       92.88        6.7      21.77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581       92.08        6.7      17.51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                831       96.52        6.5      17.34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1       94.44        5.7      19.18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49       90.74        5.3      20.71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52       96.30        5.1      23.94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8:00Z</dcterms:created>
  <dc:creator>CAMCORE</dc:creator>
  <dc:description/>
  <dc:language>en-US</dc:language>
  <cp:lastModifiedBy>CAMCORE</cp:lastModifiedBy>
  <dcterms:modified xsi:type="dcterms:W3CDTF">2001-03-16T23:28:00Z</dcterms:modified>
  <cp:revision>2</cp:revision>
  <dc:subject/>
  <dc:title/>
</cp:coreProperties>
</file>