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a P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0.01133381        1.1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6        0.09242892       12.3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8        0.05980229        1.2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9        0.16270235        3.3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90        0.39046093        1.0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2186        2.1072759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2687        2.842091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6805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45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0.07781     636     Altami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0.07152      53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0.06739     625     Monte Cris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0.06592     487     Cienega de Le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0.06316     795     Coap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0.06304      51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           0.04839      41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Rodhe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- 2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Height   C. V.  D.B.H.   Volume    % Die-  % Brok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%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Back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 Top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54    8    52    96.30    10.3    20.90   17.0    0.09211    3.85    23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12   13    48    88.89    10.1    21.10   16.6    0.08911    0.00    14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71    8    51    94.44     9.9    21.80   16.7    0.08658    1.96    29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56    8    48    88.89    10.4    16.70   15.8    0.08181    4.17    1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7   13    52    96.30    10.0    21.74   16.1    0.08161    1.92    28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76    8    49    90.74     9.8    17.83   16.2    0.08130    6.12    10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68    8    51    94.44     9.7    17.89   16.1    0.07984    5.88    1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10   13    47    87.04    10.1    19.79   15.6    0.07832    0.00    29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82    8    47    87.04     9.8    23.55   15.7    0.07759    4.26    31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74    8    47    87.04    10.2    25.76   15.6    0.07747    4.26    2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35   10    43    79.63     9.8    23.89   15.7    0.07638    2.33    18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63    8    49    92.45     9.3    24.72   15.9    0.07636    6.12    18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87   11    48    88.89     9.6    28.64   16.0    0.07634    4.17    31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97   11    49    90.74     9.6    18.24   15.8    0.07617    4.08    24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58    8    53    98.15     9.9    22.08   15.7    0.07543    5.66    11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25   13    47    87.04     9.3    25.88   16.1    0.07453    6.38    34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66    8    52    96.30    10.3    18.76   15.0    0.07437    1.92    17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46   10    41    75.93     9.2    24.29   16.0    0.07379    4.88    31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85    8    50    92.59    10.8    18.05   14.9    0.07271    2.00    1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40   10    44    89.80    10.4    21.67   14.8    0.07185    0.00    13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7    *    53    98.15     9.1    20.33   15.8    0.07151   11.32     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69    8    36    97.30    10.0    20.15   14.9    0.07048    0.00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8   13    52    96.30     9.6    23.14   14.9    0.06854    0.00    2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45   10    50    92.59     9.7    18.55   14.9    0.06812    2.00     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13   13    45    83.33     9.8    19.71   14.9    0.06800    4.44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41   10    49    90.74     9.3    25.09   14.8    0.06783    6.12    16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23   13    49    90.74     9.7    26.76   14.6    0.06777    2.04    12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19   13    47    87.04     9.5    25.48   14.8    0.06649    6.38    31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91   11    50    92.59     9.7    20.33   14.7    0.06606    2.00    1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92   11    52    96.30     9.9    21.32   14.5    0.06585    1.92    17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82   11    50    92.59     9.0    23.47   15.4    0.06573    0.00    4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78   11    51    94.44     9.6    23.84   14.7    0.06535    0.00    1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80   11    50    92.59     9.0    21.79   15.0    0.06445    0.00    2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48   10    20    76.92     9.7    19.60   14.0    0.06397    0.00    1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29   13    49    94.23     9.5    24.20   14.4    0.06396    2.04    20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77   11    53    98.15     9.3    25.75   14.6    0.06366    1.89    30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33   10    51    94.44     9.1    26.07   14.8    0.06339    0.00    25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79    8    51    94.44     9.8    21.46   14.2    0.06336    0.00    25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76   11    48    88.89     9.3    24.03   14.5    0.06325    0.00    27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9    *    51    94.44     9.8    17.14   14.0    0.06304    1.96     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84   11    50    92.59     9.1    25.80   14.7    0.06304    0.00    2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- 3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Height   C. V.  D.B.H.   Volume    % Die-  % Brok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%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Back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 Top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95   11    48    88.89     9.9    20.51   14.3    0.06301    2.08     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44   10    48    88.89     8.7    28.39   15.1    0.06299    0.00    3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47   10    49    90.74     9.2    24.19   14.2    0.06270    0.00    12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18   13    50    92.59     9.3    22.16   14.6    0.06087    0.00    3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73   11    48    88.89    10.1    18.63   14.0    0.06062    2.08    10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34   10    46    85.19     8.3    27.05   15.2    0.06037    4.35    36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5   11    51    94.44     9.0    21.71   14.4    0.05913    1.96     7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89   11    52    96.30     9.1    27.14   14.1    0.05595    3.85    4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39   10    46    86.79     8.9    25.94   13.8    0.05466    2.17    32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20   13    52    96.30     8.9    32.39   13.5    0.05369    0.00    30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99   11    46    93.88     8.9    29.30   13.6    0.05306    2.17    36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15   13    47    87.04     8.7    24.60   13.6    0.05223    2.13    19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3   11    49    90.74     8.5    25.24   13.5    0.04859    0.00    24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8    *    41    75.93     8.4    16.76   13.3    0.04839    0.00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16   13    40    86.96     8.8    21.80   12.9    0.04805    2.50    1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2543    90.98     9.5    23.50   15.0    0.06839    2.32    22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8 = Altamiran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0 = Cienega de Leo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1 = Coapil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3 = Monte Crist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- 4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Height  C. V.  D.B.H.   Volume    % Die-  % Brok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%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Back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 Top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8           636   92.98   10.0   20.97   15.7    0.07781     3.62    18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7            53   98.15    9.1   20.33   15.8    0.07151    11.32     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3           625   90.32    9.5   24.17   14.9    0.06739     2.08    25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0           487   86.96    9.3   24.73   14.9    0.06592     2.05    2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1           795   92.55    9.3   23.76   14.6    0.06316     1.64    24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9            51   94.44    9.8   17.14   14.0    0.06304     1.96     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8            41   75.93    8.4   16.76   13.3    0.04839     0.00     0.00</w:t>
      </w:r>
    </w:p>
    <w:sectPr>
      <w:type w:val="nextPage"/>
      <w:pgSz w:w="12240" w:h="15840"/>
      <w:pgMar w:left="316" w:right="446" w:gutter="0" w:header="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7:00Z</dcterms:created>
  <dc:creator>CAMCORE</dc:creator>
  <dc:description/>
  <dc:language>en-US</dc:language>
  <cp:lastModifiedBy>CAMCORE</cp:lastModifiedBy>
  <dcterms:modified xsi:type="dcterms:W3CDTF">2001-03-16T23:27:00Z</dcterms:modified>
  <cp:revision>2</cp:revision>
  <dc:subject/>
  <dc:title/>
</cp:coreProperties>
</file>