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2-01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85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0.02907107        1.9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10        0.26412792       13.8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80        0.15296915        0.9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2        0.48635957        5.4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34        0.70580739        1.0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539        3.2683393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2013        4.937128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0.09539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48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1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0.11102     307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0.10838     103 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0.10814     157      Altami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A           0.10285      50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0.10200     302 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0.09629     358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   0.08479      37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   0.08332     332      San Ju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           0.08149     127      Cien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           0.07789     119      Coap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           0.07415     122      Monte Cris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mmercial control lots:  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Rodhes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1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 xml:space="preserve">Mean                Mean      Tree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 xml:space="preserve">Height              D.B.H.    Volume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50      7      31     75.61     12.4     20.61      19.4     0.147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2      5      38     77.55     11.7     13.39      19.2     0.137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47      7      37     88.10     11.5     11.53      19.5     0.136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      1      43     93.48     11.4     11.94      19.3     0.135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43      7      38     84.44     11.3     11.06      19.6     0.135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69      8      41     95.35     11.1     14.68      18.5     0.122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4      2      43     91.49     12.7     13.01      17.3     0.118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2      2      38     86.36     12.4     12.51      17.0     0.115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63      8      41     91.11     10.9     13.80      17.9     0.112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      1      32     84.21     11.0     11.22      17.7     0.112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71      8      34     94.44     11.3     12.78      17.4     0.111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42      7      45     88.24     11.7     16.85      17.1     0.109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      1      42     97.67     11.6     13.17      17.3     0.108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8      3      36     94.74     11.6     13.92      17.1     0.105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1      1      40     85.11     12.0     14.05      16.8     0.105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34      7      37     82.22     10.9     19.83      16.4     0.104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7      *      50     94.34      9.9     15.92      17.9     0.102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1      2      45     93.75     12.5     10.31      16.2     0.101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3      5      38     86.36     11.3     16.07      16.9     0.09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9      3      27     71.05     11.3     14.59      16.4     0.098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3      2      44     88.00     10.9     14.38      16.8     0.097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5      1      37     90.24     11.8     14.49      16.1     0.097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7      1      32     88.89     11.5     10.49      16.2     0.095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33      7      45     91.84     10.6     22.34      16.4     0.095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0      3      38     95.00     11.9     14.07      15.9     0.094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2      2      43     89.58     11.4     12.83      16.3     0.094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      1      35     85.37     11.0     13.42      16.3     0.093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35     10      46     92.00     11.5     14.72      16.0     0.092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68      8      41     95.35     11.0     11.64      15.9     0.087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45      7      36     69.23     10.4     14.17      16.1     0.087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9      2      42     91.30     11.2     10.72      15.6     0.087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1      2      26     83.87     11.4     17.36      15.6     0.086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3      2      34     82.93     11.0     14.54      15.7     0.085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95     11      46     95.83     10.6     12.00      16.0     0.085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7      3      25     86.21     11.9     16.18      15.1     0.084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8      *      37     68.52     10.3     13.01      15.7     0.084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16     13      40     97.56     10.5     14.22      15.5     0.083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7      3      33    100.00     11.7     11.06      15.0     0.082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6      3      44     91.67     11.8     13.06      14.7     0.081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36      7      38     86.36     10.7     20.68      15.1     0.080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4      5      27     75.00     10.7     13.54      15.2     0.079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9      3      38     90.48     11.2     13.53      14.6     0.076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7      2      43     87.76     11.2     13.21      14.7     0.075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33     10      38     92.68     10.6     17.28      14.8     0.075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1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 xml:space="preserve">Mean                Mean      Tree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 xml:space="preserve">Height              D.B.H.    Volume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34     10      43     95.56     10.3     13.65      15.1     0.075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12     13      39     84.78     10.2     18.60      15.0     0.075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80     11      39     86.67     10.4     10.71      14.9     0.074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5      3      31     91.18     11.7     14.65      14.3     0.074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1      3      34     91.89     10.9     15.11      14.4     0.072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77     11      34     91.89     10.3     16.43      14.7     0.072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9      1      41     95.35     11.2     14.19      13.7     0.066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15     13      43     82.69     10.3      8.89      14.2     0.064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3      3      26     83.87      9.7     24.33      13.3     0.057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  1927     88.44     11.0     15.34      16.2     0.095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Note: Trees with die back have been deleted from this analys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Cob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Marca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Altamiran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0 = Cienega de Leo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1 = Coapil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3 = Monte Car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 xml:space="preserve">Height             D.B.H.   Volume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Tatumbla             307     83.20    11.1     18.24     17.4     0.111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Marcala              103     79.84    11.3     14.75     17.3     0.108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Altamirano           157     94.01    11.1     13.22     17.4     0.108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* Control 997           50     94.34     9.9     15.92     17.9     0.102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Coban                302     90.15    11.5     13.19     16.7     0.10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San Jeronimo         358     88.61    11.6     14.10     16.2     0.096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* Control 998           37     68.52    10.3     13.01     15.7     0.084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San Juan             332     89.73    11.4     15.43     15.1     0.083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Cienega de Leon      127     93.38    10.8     15.87     15.3     0.081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Coapilla             119     91.54    10.4     12.97     15.2     0.077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Monte Carlo          122     87.77    10.3     14.21     14.9     0.074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6:00Z</dcterms:created>
  <dc:creator>CAMCORE</dc:creator>
  <dc:description/>
  <dc:language>en-US</dc:language>
  <cp:lastModifiedBy>CAMCORE</cp:lastModifiedBy>
  <dcterms:modified xsi:type="dcterms:W3CDTF">2001-03-16T23:26:00Z</dcterms:modified>
  <cp:revision>2</cp:revision>
  <dc:subject/>
  <dc:title/>
</cp:coreProperties>
</file>