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4-15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&amp; </w:t>
      </w:r>
      <w:r>
        <w:rPr>
          <w:spacing w:val="-3"/>
          <w:u w:val="single"/>
        </w:rPr>
        <w:t>oocarpa</w:t>
      </w:r>
      <w:r>
        <w:rPr>
          <w:spacing w:val="-3"/>
        </w:rPr>
        <w:t xml:space="preserve"> - OF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azenda Primav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0.00329071         0.5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3        0.02375566        10.9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24        0.01744058         2.7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35        0.02131743         2.2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80        0.07448843         1.2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578        0.3298853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928        0.471349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102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46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4-15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sectPr>
          <w:type w:val="nextPage"/>
          <w:pgSz w:w="12240" w:h="15840"/>
          <w:pgMar w:left="316" w:right="446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0.03514     514      Yuc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0.03369     449      San Rafa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sectPr>
          <w:type w:val="continuous"/>
          <w:pgSz w:w="12240" w:h="15840"/>
          <w:pgMar w:left="316" w:right="44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  0.02816     484      Cusu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  0.02703     482      Siguatepe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Provenance code: 4 = Cusu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Siguatepequ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San Rafae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Yucu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* No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sectPr>
          <w:type w:val="continuous"/>
          <w:pgSz w:w="12240" w:h="15840"/>
          <w:pgMar w:left="316" w:right="44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4-15-20A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2     9      52      96.30     8.2     11.80       12.6      0.040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1     8      50      92.59     8.1     14.91       12.0      0.037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1     4      52      96.30     8.0     17.44       11.9      0.037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5     9      53      98.15     7.7     17.84       12.1      0.036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8     9      51      94.44     8.2     13.17       11.8      0.036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2     8      47      87.04     7.9     12.94       12.0      0.036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7     9      52      96.30     7.8     15.06       12.0      0.036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3     9      53      98.15     7.7     17.27       12.0      0.035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4     8      53      98.15     8.0     14.64       11.8      0.035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1     9      51      94.44     8.0     14.59       11.6      0.035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6     8      46      85.19     7.9     15.09       11.8      0.035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9     9      52      96.30     7.3     22.17       11.8      0.035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4     4      45      83.33     8.1     11.23       11.5      0.033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4     9      48      88.89     8.0     14.79       11.3      0.033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8     8      49      90.74     7.4     15.69       11.7      0.033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5     8      53      98.15     7.7     15.97       11.4      0.032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3     8      52      96.30     7.7     17.94       11.1      0.031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7     8      51      94.44     7.5     15.55       11.4      0.031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     6      45      83.33     7.6     10.56       11.5      0.031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0     9      52      96.30     7.5     13.14       11.2      0.030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6     9      50      92.59     7.5     15.18       11.3      0.030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2     4      53      98.15     7.6     14.37       11.2      0.030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6     4      50      92.59     7.8     13.72       10.9      0.03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     6      49      90.74     7.4     13.80       11.1      0.029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9     4      51      94.44     7.6     12.63       10.9      0.029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     6      49      90.74     7.2     12.56       11.1      0.028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9     8      48      88.89     7.3     15.64       10.9      0.028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     6      51      94.44     7.0     12.89       11.1      0.028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2     6      44      81.48     7.2     14.73       10.7      0.027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     6      49      90.74     7.1     16.74       10.8      0.027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0     6      48      88.89     7.2     13.44       10.8      0.026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8     4      45      83.33     7.0     27.21       10.1      0.026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3     4      48      88.89     7.1     18.17       10.1      0.024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     6      50      92.59     7.1     14.65       10.4      0.024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     6      52      96.30     6.7     23.05        9.9      0.023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7     4      49      90.74     7.2     18.64        9.7      0.023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     6      45      83.33     7.0     11.48       10.0      0.022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0     4      46      85.19     7.2     20.25        9.1      0.022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5     4      45      83.33     7.2     15.95        9.7      0.022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1929      91.60      7.5       16.44      11.2       0.031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  </w:t>
      </w:r>
      <w:r>
        <w:rPr>
          <w:spacing w:val="-3"/>
        </w:rPr>
        <w:t>14-15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Height 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9                  514      95.19      7.8      15.89     11.8    0.035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                  449      92.39      7.7      15.70     11.6    0.033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                  484      89.63      7.5      17.66     10.5    0.028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                  482      89.26      7.1      14.93     10.7    0.02703</w:t>
      </w:r>
    </w:p>
    <w:sectPr>
      <w:type w:val="continuous"/>
      <w:pgSz w:w="12240" w:h="15840"/>
      <w:pgMar w:left="316" w:right="44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20:00Z</dcterms:created>
  <dc:creator>CAMCORE</dc:creator>
  <dc:description/>
  <dc:language>en-US</dc:language>
  <cp:lastModifiedBy>Lab Manager</cp:lastModifiedBy>
  <dcterms:modified xsi:type="dcterms:W3CDTF">2014-01-21T20:20:00Z</dcterms:modified>
  <cp:revision>2</cp:revision>
  <dc:subject/>
  <dc:title/>
</cp:coreProperties>
</file>