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26-41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- 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p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45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DATE PLANTED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18.40338373      14.2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6         6.82471073       7.0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48         7.73928319       1.7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29         9.26824490       3.5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232        21.01411341       1.6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1595        90.182667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1918       159.567857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77 m                            30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26-41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0.84      472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A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0.81      357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A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A                0.77      11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A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A    C           0.76      210      San Migu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A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A    C           0.75      305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   C           0.69       51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C           0.68      410      Cabric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5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1 = Cabric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2 = San Miguel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26-41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73        10          52        96.30        0.92        29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8         5          52        96.30        0.92        30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61        10          54       100.00        0.91        30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53        10          51        94.44        0.89        26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72        10          53        98.15        0.88        37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80        18          53        98.15        0.86        37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1         5          51        94.44        0.85        42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28        22          53        98.15        0.84        33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9         5          52        96.30        0.84        36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0         5          53        98.15        0.83        35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58        10          54       100.00        0.83        30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62        10          54       100.00        0.82        38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         5          53        98.15        0.81        43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60        10          50        92.59        0.81        32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82        18          54       100.00        0.80        36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23        22          52        96.30        0.80        35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92        21          54       100.00        0.79        32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66        10          52        96.30        0.79        32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83        18          53        98.15        0.78        36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9         *         114        96.61        0.77        31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07        21          47        87.04        0.75        34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04        21          53        98.15        0.74        37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02        18          39        86.67        0.74        27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24        22          53        98.15        0.72        33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2         5          50        92.59        0.72        36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4        21          52        96.30        0.70        35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84        18          53        98.15        0.70        40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         *          51        96.23        0.69        35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5         5          46        85.19        0.68        43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27        22          52        96.30        0.66        36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77        10          52        96.30        0.66        41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85        21          49        90.74        0.64        41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92        18          53        98.15        0.64        44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9        21          49        90.74        0.62        41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6        21          53        98.15        0.62        39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94        21          53        98.15        0.56        40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 1754        96.00        0.77       37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0               472       97.12       0.8       34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5               357       94.44       0.8       39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9               114       96.61       0.8       31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2               210       97.22       0.8       35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8               305       96.83       0.8       38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8                51       96.23       0.7       35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1               410       94.91       0.7       38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23:00Z</dcterms:created>
  <dc:creator>CAMCORE</dc:creator>
  <dc:description/>
  <dc:language>en-US</dc:language>
  <cp:lastModifiedBy>CAMCORE</cp:lastModifiedBy>
  <dcterms:modified xsi:type="dcterms:W3CDTF">2001-03-16T23:23:00Z</dcterms:modified>
  <cp:revision>2</cp:revision>
  <dc:subject/>
  <dc:title/>
</cp:coreProperties>
</file>