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3-12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BANSEFOR/DIGEB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ne 18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(5) San Jeronimo, Guatemala     86        79.63       1.81      22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(6) San Lorenzo, Guatemala     102        94.44       1.79      24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(7) San Vicente, Guatemala     204        94.44       1.60      28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(9) Las Trancas, Honduras      108        90.00       1.53      23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1           53        80.30       1.75      1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           55        83.33       1.58      2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3           57        95.00       1.72      24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4           57        95.00       1.67      23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5           60       100.00       1.78      2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6           53        88.33       1.54      25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7           55        91.67       1.86      34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8           54        90.00       1.61      22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           56        93.33       1.45      29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2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 6          53        98.15       1.92      21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6         5          48        88.89       1.85      22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3         5          38        70.37       1.77      23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8         7          50        92.59       1.76      32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9         7          54       100.00       1.71      26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         6          49        90.74       1.66      26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0         9          49        90.74       1.63      23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7         9          10        83.33       1.62      1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5         7          51        94.44       1.55      19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2         9          49        90.74       1.42      22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7         7          49        90.74       1.37      28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500        90.58       1.66      26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2:00Z</dcterms:created>
  <dc:creator>CAMCORE</dc:creator>
  <dc:description/>
  <dc:language>en-US</dc:language>
  <cp:lastModifiedBy>CAMCORE</cp:lastModifiedBy>
  <dcterms:modified xsi:type="dcterms:W3CDTF">2001-03-16T23:22:00Z</dcterms:modified>
  <cp:revision>2</cp:revision>
  <dc:subject/>
  <dc:title/>
</cp:coreProperties>
</file>