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B2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2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oodbush F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2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6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2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3.03660138       0.8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   12.86906373       3.4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3        29.74764106       1.0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0        16.44637930       0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180        82.02186057       1.31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270        93.562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 569       252.3140526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3.16 m                           18.6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     3.62      25     * Control 9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     3.44      37     * Control 9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     3.26      23     * Control 99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C             3.21     177 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     3.20      24     * Control 99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C             3.17      89 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     3.12      25     * Control 99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  3.00      60 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  2.95     110 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* Control lots: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Prov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  *       25       50.00        3.6       18.84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9        10        8       15.09        3.5       15.5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7        10       14       26.42        3.5       11.6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7        10       10       18.52        3.5       23.08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  *       37       74.00        3.4       18.74       4.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0        18        8       15.38        3.4       12.04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9        10       14       26.42        3.4       18.5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3        10       18       33.33        3.4       12.37       4.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2        10       12       22.22        3.4       22.4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1        18        9       18.00        3.3       20.2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6        14        9       17.31        3.3        9.2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5        14       10       19.23        3.3       14.2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  18       10       18.87        3.3       20.05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  *       23       42.59        3.3       15.29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  10        9       18.00        3.3       14.4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9        18       14       26.42        3.2       21.1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  10       14       26.42        3.2       26.32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  *       24       44.44        3.2       14.51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8        12       11       20.75        3.2       20.9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7        10       12       23.53        3.2       20.36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6        18       10       19.23        3.1       24.37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4        12        6       11.32        3.1       12.8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0        12        2        3.77        3.1       11.22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0        10       14       26.92        3.1       18.58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  *       25       49.02        3.1       14.51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3        14       16       30.19        3.1       22.1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9        12        7       13.21        3.1       24.6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5        10       18       33.33        3.1       17.79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9        18        6       11.54        3.1       20.2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5        18        9       16.67        3.1       17.15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0        12        7       13.46        3.1       16.03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1        14       11       23.40        3.1       24.16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1        18        8       15.69        3.0       28.5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        18        8       15.09        3.0       24.61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1        10       14       26.42        3.0       26.47       3.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7        12        8       15.69        3.0       21.80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7        18        7       13.21        3.0       22.67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  12        9       16.98        2.9       27.52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9        14       12       23.08        2.9       22.36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7        14        6       11.54        2.9       32.32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8        14       12       23.08        2.9       21.7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7        12        5        9.26        2.8       23.23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9        14       13       25.49        2.8       32.31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6        12        2        3.85        2.7        7.71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Prov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3        10        3        5.77        2.7       52.93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5        10       17       34.00        2.7       26.1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2        14       15       28.85        2.6       26.81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  14        6       11.76        2.6       30.63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1        12        3        5.77        2.4       43.16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  436       18.96        3.1       21.8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</w:t>
      </w:r>
      <w:r>
        <w:rPr>
          <w:spacing w:val="-1"/>
          <w:sz w:val="14"/>
        </w:rPr>
        <w:t>The overall values do not include control lots.  There were no significant differences between the family means and the         average of control lots 996 and 997.</w:t>
      </w:r>
      <w:r>
        <w:rPr>
          <w:spacing w:val="-3"/>
        </w:rPr>
        <w:t xml:space="preserve">  </w:t>
      </w:r>
      <w:r>
        <w:rPr>
          <w:spacing w:val="-1"/>
          <w:sz w:val="14"/>
        </w:rPr>
        <w:t>There were no significant differences between the family means and the average of          control lots 998 and 9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1:00Z</dcterms:created>
  <dc:creator>CAMCORE</dc:creator>
  <dc:description/>
  <dc:language>en-US</dc:language>
  <cp:lastModifiedBy>CAMCORE</cp:lastModifiedBy>
  <dcterms:modified xsi:type="dcterms:W3CDTF">2001-03-16T23:21:00Z</dcterms:modified>
  <cp:revision>2</cp:revision>
  <dc:subject/>
  <dc:title>                                                                13-10-32B2</dc:title>
</cp:coreProperties>
</file>