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A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7.29759673 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99.46411093      15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4        51.85391595       1.2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5        95.57364440       4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67       172.17000846       1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152       534.081333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534      1040.46199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14 m                           16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4.44      287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4.30      314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4.25      354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4.03      361     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  3.93       42 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D             3.56       46 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D             3.55       41 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E       D             3.36       45 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E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E                     3.23       45 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3        MPR      33       61.11  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2       VS      39       72.22  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44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1        MPR      36       66.67  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8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03        MPR      36       66.67  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34       C      31       57.41  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13       C      31       57.41  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18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32      VS      31       57.41  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6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0        MPR      34       62.96         4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43       C      38       70.37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4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39      LP      41       75.93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9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19      VS      37       68.52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0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31       C      32       59.26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1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3       VS      44       81.48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08        MPR      21       38.89  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7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02        MPR      32       59.26  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31      LP      32       59.26  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63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2       LP      37       68.52  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5       LP      35       64.81  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8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30      VS      30       55.56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45       C      19       35.19  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4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14       C      35       64.81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1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53       C      30       55.56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24       C      37       68.52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6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/83/42       C      34       62.96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78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05        MPR      36       66.67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3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9       LP      38       70.37  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3       LP      22       40.74  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3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15      VS      38       70.37  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6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06        MPR      33       61.11  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9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10      VS      42       77.78  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8       VS      28       51.85  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79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   *      42       77.78 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3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/83/40      VS      32       59.26 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3/83/1       LP      40       74.07  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0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1      VS      33       61.11         3.9      21.9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7        MPR      26       48.15         3.9      13.5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6       C      27       50.00         3.9      15.8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4       LP      39       72.22         3.8      19.25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20      LP      42       77.78         3.7      18.43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 *      46       85.19         3.6      21.63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   *      41       75.93         3.6      20.3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15      LP      35       64.81         3.5      24.81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   *      45       83.33         3.4      15.48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   *      45       83.33         3.2      18.0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  <w:r>
        <w:rPr>
          <w:spacing w:val="-3"/>
        </w:rPr>
        <w:t>13-10-3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   1316       62.49       4.2       18.8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) than the       average of control lots 996 and 997 as determined by a Dunnett's one tailed t=test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         significantly better ( α=.05) than the average of control lots 998 and 999 as determined by a Dunnett's one tailed t=test. No       symbol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 C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P = La Paz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VS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MPR = Mt. Pine.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Note: Culmi, La Paz and Villa Santa are seeds received from an Oxf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983 collection.  The family numbers are Oxford's, not CAMCORE'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his test was established under Project 13 before the disti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etween high and low elevation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</w:t>
      </w:r>
      <w:r>
        <w:rPr>
          <w:spacing w:val="-3"/>
        </w:rPr>
        <w:t>. was made.  Villa S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ulmi and Mt. Pine Ridge are low elevation sources, La Paz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high elevation sou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8:00Z</dcterms:created>
  <dc:creator>CAMCORE</dc:creator>
  <dc:description/>
  <dc:language>en-US</dc:language>
  <cp:lastModifiedBy>CAMCORE</cp:lastModifiedBy>
  <dcterms:modified xsi:type="dcterms:W3CDTF">2001-03-16T23:18:00Z</dcterms:modified>
  <cp:revision>2</cp:revision>
  <dc:subject/>
  <dc:title>                                                                13-10-31A1</dc:title>
</cp:coreProperties>
</file>