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0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endriksdal B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7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24.05346885       3.1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 37.64745936       6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7        45.20896152       1.0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0        41.25128213       1.1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82       261.11253315       1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888       433.338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271       875.579048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88 m                           17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0-30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4.22      42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98      41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97     886       Nap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3.66      38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C             3.63     178       Pach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  3.49      47 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   3.37      40 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0-30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8      17       31       58.49        4.3       16.06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6      17       25       49.02        4.2       12.6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2       77.78        4.2       12.8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7       28       52.83        4.2       15.1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2      17       32       59.26        4.2       16.5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1      17       18       33.96        4.2       14.1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7       29       53.70        4.2       19.10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3       4       15       28.85        4.2       19.54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9      17       24       44.44        4.1       21.73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9      17       35       66.04        4.1       17.49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17       35       64.81        4.1       21.6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7       26       48.15        4.1       22.8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7      17       29       54.72        4.1       21.63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7      17       25       49.02        4.0       21.8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7      17       26       49.06        4.0       25.3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3      17       31       58.49        4.0       19.5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3      17       37       74.00        4.0       21.5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0      17       33       62.26        4.0       17.4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6      17       34       65.38        4.0       19.0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1       75.93        4.0       20.9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17       38       71.70        4.0       22.0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5      17       37       71.15        3.9       20.3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7       24       44.44        3.9       17.4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4      17       22       44.00        3.9       25.7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1       4       20       37.04        3.9       28.0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0      17       33       61.11        3.9       19.7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 4        8       15.38        3.8       30.20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7      17       31       59.62        3.8       23.18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4      17       37       68.52        3.8       21.4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17       37       68.52        3.8       19.4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17       37       69.81        3.8       22.6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     17       35       64.81        3.7       23.0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2       4        9       17.31        3.7       20.79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38       70.37        3.7       19.31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8       4       18       34.62        3.7       16.61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4      17       29       55.77        3.6       21.07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6       4       18       33.96        3.6       20.9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3       4       14       28.00        3.6       29.15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9       4       21       38.89        3.6       20.9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 4       13       25.00        3.6       23.44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0       4        7       14.29        3.6       36.2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7       90.38        3.5       16.67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 4       13       24.07        3.4       15.41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0-30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0       76.92        3.4       19.5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5      17       28       53.85        3.4       29.1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 4       10       19.23        3.2       27.69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5       4       12       23.53        3.0       37.89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064       48.17        3.9       21.6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 4 = Pacho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7 = Napi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2       77.78        4.2      12.8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1       75.93        4.0      20.9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                886       57.83        4.0      20.7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38       70.37        3.7      19.31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178       26.29        3.6      24.89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47       90.38        3.5      16.67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40       76.92        3.4      19.55       5.2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7:00Z</dcterms:created>
  <dc:creator>CAMCORE</dc:creator>
  <dc:description/>
  <dc:language>en-US</dc:language>
  <cp:lastModifiedBy>CAMCORE</cp:lastModifiedBy>
  <dcterms:modified xsi:type="dcterms:W3CDTF">2001-03-16T23:17:00Z</dcterms:modified>
  <cp:revision>2</cp:revision>
  <dc:subject/>
  <dc:title/>
</cp:coreProperties>
</file>