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2-3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ñas Neg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9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5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 388       144.74856594      1.4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 8        84.21972354      8.5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 7        76.61405988      8.9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 56        68.69675061      3.2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 49        50.17776154      2.7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 2296       603.7181633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 2804      1145.6402304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3.24 m                           15.8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02-3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  3.57      53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 3.34     813       Nap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 3.31     719       Pacho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    3.18     491 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    3.16     598       Chi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    3.12      43 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     3.06      50     * Control 99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     2.03      38     * Control 99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mmercial control lots:   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02-3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5      17       51        94.44        3.7      13.86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1       4       43        79.63        3.6      14.26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4      17       51        94.44        3.6      18.60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3        98.15        3.6      25.39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5      17       47        87.04        3.5      18.46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4       4       46        85.19        3.5      11.43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3       4       50        92.59        3.5      19.79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1      19       48        88.89        3.5      12.91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6       4       47        87.04        3.4      13.14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3      17       50        92.59        3.4      14.48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5      10       40        83.33        3.4      17.61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7      17       51        94.44        3.4      18.39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6      17       54       100.00        3.4      23.98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9      17       51        94.44        3.4      16.14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5      17       54       100.00        3.4      18.24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56      19       50        92.59        3.4      12.83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3      10       51        94.44        3.3      16.97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8       4       43        79.63        3.3      19.64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0       4       49        90.74        3.3      20.16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6      17       50        92.59        3.3      19.16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3      17       48        88.89        3.3      14.79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9       4       48        88.89        3.3      20.08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8      10       57        95.00        3.3      17.75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8       4       51        94.44        3.3      21.32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2      17       59        98.33        3.3      14.09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9       4       51        94.44        3.3      19.45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3      10       49        90.74        3.3      15.24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5       4       45        83.33        3.3      26.22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7       4       47        87.04        3.3      20.67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1       4       50        92.59        3.3      19.06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8      10       44        81.48        3.3      15.73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4      10       48        88.89        3.3      16.49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3      17       50        92.59        3.3      21.83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59      19       51        94.44        3.2      17.23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7      17       53        98.15        3.2      22.16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5       4       49        90.74        3.2      16.48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8      19       52        96.30        3.2      15.70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7      19       51        94.44        3.2      17.40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3      19       47        87.04        3.2      13.07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1      10       52        96.30        3.1      20.75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9      19       51        94.44        3.1      14.91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4       4       48        88.89        3.1      16.65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02-3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4      17       52        96.30        3.1      15.59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0      10       51        94.44        3.1      16.14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0      17       48        88.89        3.1      20.90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3        79.63        3.1      16.39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9      19       51        94.44        3.1      16.22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2      17       44        91.67        3.1      19.90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50        92.59        3.1      21.74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52      19       48        88.89        3.0      18.87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5      19       51        94.44        3.0      19.17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4      19       49        90.74        3.0      17.46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6      10       45        83.33        3.0      24.79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6       4       52        96.30        3.0      23.76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3      19       49        90.74        3.0      20.23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0      10       54       100.00        2.8      27.88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4       *       38        70.37        2.0      34.20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621        91.58        3.3      18.82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4 = Pachoc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Chanal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7 = Napi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9 = Chiul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53       98.15       3.6       25.39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                813       94.10       3.3       18.72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719       88.77       3.3       19.37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491       90.93       3.2       19.67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9                598       92.28       3.2       16.73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5                 43       79.63       3.1       16.39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          50       92.59       3.1       21.74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4                 38       70.37       2.0       34.20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16:00Z</dcterms:created>
  <dc:creator>CAMCORE</dc:creator>
  <dc:description/>
  <dc:language>en-US</dc:language>
  <cp:lastModifiedBy>CAMCORE</cp:lastModifiedBy>
  <dcterms:modified xsi:type="dcterms:W3CDTF">2001-03-16T23:16:00Z</dcterms:modified>
  <cp:revision>2</cp:revision>
  <dc:subject/>
  <dc:title/>
</cp:coreProperties>
</file>