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IV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2-15-06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hiapensi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CENIBRA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Fazenda Primaver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1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8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4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1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85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400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January 19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August 19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Five 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REP                   8         0.01995441       2.53  *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PROV                  3         0.01144590       3.87  *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REP*PROV             23         0.02268601       1.73  *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FAM(PROV)            21         0.02260714       1.89  *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REP*FAM(PROV)       133         0.07563628       0.62 n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   265         0.24120334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CORRECTED TOTAL     453         0.40145242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0.03645 m</w:t>
      </w:r>
      <w:r>
        <w:rPr>
          <w:spacing w:val="-3"/>
          <w:vertAlign w:val="superscript"/>
        </w:rPr>
        <w:t>3</w:t>
      </w:r>
      <w:r>
        <w:rPr>
          <w:spacing w:val="-3"/>
        </w:rPr>
        <w:t xml:space="preserve">                         82.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2-15-06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FIVE YEAR PROVENANCE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A           0.04551     28     * Pueblo Nuev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A           0.04534    120       Larrainz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B       A           0.04170     57     * La Libert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 xml:space="preserve">B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B                   0.02996    249       Barill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* Genetic control lots:  97, 106, 112 = La Libertad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64 = Pueblo Nuevo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2-15-06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Mean                 Mean 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Height               D.B.H.  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  <w:u w:val="single"/>
        </w:rPr>
        <w:t>Fam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(cubic 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06    *3      18      33.33     5.2     34.14       16.1      0.054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71     1      15      27.78     5.5     23.56       16.4      0.053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05     5      27      50.00     5.5     21.07       16.7      0.052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288     5      30      55.56     5.4     26.55       15.2      0.045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64    *7      28      51.85     5.1     28.49       15.4      0.0455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03     5      20      37.04     5.3     27.27       14.8      0.043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298     5      20      37.04     5.2     27.66       14.6      0.0434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293     5      23      42.59     5.3     20.53       14.5      0.0391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12    *3      21      38.89     4.8     32.93       14.1      0.037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62     1      19      35.19     4.7     31.74       13.6      0.0367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60     1      18      33.33     4.9     24.19       14.2      0.035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72     1      16      29.63     5.1     22.10       14.1      0.034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97    *3      18      33.33     5.1     17.91       13.7      0.0336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73     1      13      24.07     5.0     19.15       14.0      0.0326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69     1      16      29.63     4.6     25.89       13.5      0.032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67     1      14      25.93     4.9     28.67       13.5      0.031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68     1      13      24.07     4.7     30.39       13.0      0.030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74     1      21      38.89     4.8     31.27       12.4      0.029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70     1      19      35.19     4.1     29.44       13.4      0.026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63     1      14      25.93     4.6     18.63       12.6      0.023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64     1      14      25.93     4.6     23.83       12.3      0.0234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59     1      14      25.93     4.0     34.18       11.3      0.021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40     1      21      38.89     4.1     30.15       11.8      0.0215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65     1      11      20.37     4.2     33.08       10.6      0.019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66     1      11      20.37     4.1     47.59       10.7      0.019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OVERALL       369     32.54      4.9     28.07       13.8      0.034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1"/>
          <w:sz w:val="14"/>
        </w:rPr>
        <w:t xml:space="preserve">Note: Tree volume with bark was calculated using a formula for juvenile trees: Volume (cubic meters) = 0.0003*D²*H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1"/>
          <w:sz w:val="14"/>
        </w:rPr>
        <w:t xml:space="preserve">               </w:t>
      </w:r>
      <w:r>
        <w:rPr>
          <w:spacing w:val="-1"/>
          <w:sz w:val="14"/>
        </w:rPr>
        <w:t>where D=DBH in centimeters and H = total height in mete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1"/>
          <w:sz w:val="14"/>
        </w:rPr>
      </w:pPr>
      <w:r>
        <w:rPr>
          <w:spacing w:val="-1"/>
          <w:sz w:val="1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1"/>
          <w:sz w:val="14"/>
        </w:rPr>
        <w:t xml:space="preserve">               </w:t>
      </w:r>
      <w:r>
        <w:rPr>
          <w:spacing w:val="-1"/>
          <w:sz w:val="14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Provenance code:  1 = Barillas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5 = Larrainzar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     </w:t>
      </w:r>
      <w:r>
        <w:rPr>
          <w:spacing w:val="-3"/>
        </w:rPr>
        <w:t>12-15-06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</w:t>
      </w:r>
      <w:r>
        <w:rPr>
          <w:spacing w:val="-3"/>
        </w:rPr>
        <w:t>Mean               Mean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Height             D.B.H.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</w:t>
      </w:r>
      <w:r>
        <w:rPr>
          <w:spacing w:val="-3"/>
          <w:u w:val="single"/>
        </w:rPr>
        <w:t>(cubic 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7                   28      51.85      5.1      28.49    15.4    0.0455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5                  120      44.44      5.3      24.28    15.2    0.0453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3                   57      35.19      5.1      29.11    14.6    0.041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1                  249      28.82      4.6      28.83    13.0    0.029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Overall values with the genetic control left i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454      33.63     4.9      28.22     14.0     0.036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316" w:right="446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20:18:00Z</dcterms:created>
  <dc:creator>CAMCORE</dc:creator>
  <dc:description/>
  <dc:language>en-US</dc:language>
  <cp:lastModifiedBy>Lab Manager</cp:lastModifiedBy>
  <dcterms:modified xsi:type="dcterms:W3CDTF">2014-01-21T20:18:00Z</dcterms:modified>
  <cp:revision>2</cp:revision>
  <dc:subject/>
  <dc:title/>
</cp:coreProperties>
</file>