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b/>
          <w:spacing w:val="-3"/>
        </w:rPr>
        <w:t>SURVIVAL REPOR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b/>
          <w:spacing w:val="-3"/>
        </w:rPr>
        <w:t>TEST IDENTIFICATION:</w:t>
      </w:r>
      <w:r>
        <w:rPr>
          <w:spacing w:val="-3"/>
        </w:rPr>
        <w:t xml:space="preserve"> 12-10-1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SPECIES:</w:t>
      </w:r>
      <w:r>
        <w:rPr>
          <w:spacing w:val="-3"/>
        </w:rPr>
        <w:t xml:space="preserve">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COMPANY:</w:t>
      </w:r>
      <w:r>
        <w:rPr>
          <w:spacing w:val="-3"/>
        </w:rPr>
        <w:t xml:space="preserve"> SAFR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b/>
          <w:spacing w:val="-3"/>
        </w:rPr>
        <w:t>DATE PLANTED:</w:t>
      </w:r>
      <w:r>
        <w:rPr>
          <w:spacing w:val="-3"/>
        </w:rPr>
        <w:t xml:space="preserve"> June 1988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b/>
          <w:spacing w:val="-3"/>
        </w:rPr>
        <w:t>DATE MEASURED:</w:t>
      </w:r>
      <w:r>
        <w:rPr>
          <w:spacing w:val="-3"/>
        </w:rPr>
        <w:t xml:space="preserve"> August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64          24.0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7          31.4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106          35.4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112          27.0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75          27.7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78          20.3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79          33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81          14.8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83          37.0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84          31.4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86          4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87          33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90          33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92          35.1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94          18.5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01          4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03          35.4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05          35.4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07          45.8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09          42.8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11          37.5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13          27.7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15          4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17          45.2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19          33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21          4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23          25.9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33          29.1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2-10-1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35          25.9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37          31.2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439          29.1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41          38.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43          4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46          43.7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48          37.0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50          29.6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52          4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54          38.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56          41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58          51.8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60          39.5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63          41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64          4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66          35.1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467          4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70          27.7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71          35.1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72          25.9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73          16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74          27.7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78          29.6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79          33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81          33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7           1.8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 7.4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12.96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2-10-1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**** BY REPLICATION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25.6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26.5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41.2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40.3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 9.2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34.2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54.4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45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24.5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**** BY PROVENANCE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(3)  La Libertad, Mexico          31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(7)  Pueblo Nuevo, Mexico         24.0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(9)  San Gabriel, Mexico          30.2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0)  Yerbabuena, Mexico           36.1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1)  Tutla, Mexico                40.9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2)  Cotzal, Guatemala            28.8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*  Control 997                   1.8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*  Control 998                   7.4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*  Control 999                  12.9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.</w:t>
      </w:r>
      <w:r>
        <w:rPr>
          <w:spacing w:val="-3"/>
        </w:rPr>
        <w:t>, S/N 28430 seed orchard mix, Futululu F.R.S.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.</w:t>
      </w:r>
      <w:r>
        <w:rPr>
          <w:spacing w:val="-3"/>
        </w:rPr>
        <w:t>, S/N 21198 comm. collection, Kwambonambi S.F.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.</w:t>
      </w:r>
      <w:r>
        <w:rPr>
          <w:spacing w:val="-3"/>
        </w:rPr>
        <w:t>, S/N 23302 seed orchard mix, Wilgeboom S.F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2:00Z</dcterms:created>
  <dc:creator>CAMCORE</dc:creator>
  <dc:description/>
  <dc:language>en-US</dc:language>
  <cp:lastModifiedBy>CAMCORE</cp:lastModifiedBy>
  <dcterms:modified xsi:type="dcterms:W3CDTF">2001-03-16T23:12:00Z</dcterms:modified>
  <cp:revision>2</cp:revision>
  <dc:subject/>
  <dc:title>                                 C A M C O R E</dc:title>
</cp:coreProperties>
</file>