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rtandade 71-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07325353         0.6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4       19.05808320       331.4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32        0.45998862         2.1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6        0.50025206         2.0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87        1.94850317         1.19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173        6.69400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540       28.698747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20  m                           38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 0.62      54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    0.58      54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                 0.17     628       Concepción Papa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                 0.16     153       Llano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                 0.16     652       Los Cu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 54       100.00       0.62      19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4       100.00       0.58      15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4        15          46        85.19       0.20      42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6        15          41        75.93       0.20      59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3        13          33        61.11       0.20      34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7        15          40        74.07       0.20      52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8        15          45        83.33       0.19      44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11        13          37        68.52       0.19      43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8        15          39        72.22       0.19      4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48        14          38        70.37       0.18      35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9        15          36        66.67       0.18      45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1        13          35        64.81       0.18      42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0        15          37        68.52       0.18      38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12        13          37        68.52       0.17      52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18        13          40        74.07       0.17      49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1        13          32        59.26       0.17      38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40        14          31        57.41       0.17      6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0        13          38        70.37       0.17      41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3        15          37        68.52       0.17      3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3        15          37        68.52       0.17      31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09        13          37        68.52       0.17      41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5        15          40        74.07       0.17      37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15        13          42        77.78       0.16      57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7        15          45        83.33       0.16      31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1        15          38        70.37       0.16      36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6        15          38        70.37       0.16      30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2        15          41        75.93       0.16      39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07        13          35        64.81       0.16      4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1        14          37        68.52       0.16      48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19        13          37        68.52       0.16      59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6        14          28        51.85       0.16      79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1        15          34        62.96       0.15      40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2        13          34        62.96       0.15      39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2        13          38        70.37       0.14      45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0        15          34        62.96       0.14      4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16        13          39        72.22       0.14      38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7        13          35        64.81       0.14      42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3        13          33        61.11       0.14      43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8        13          34        62.96       0.13      43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5        13          36        66.67       0.13      41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7        14          19        35.19       0.11      4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 1433       68.04       0.17      46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3 = Los Cub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4 = Llano Grand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5 = Concepción Papa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 xml:space="preserve">Mean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9           54       100.0        0.6      19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8           54       100.0        0.6      15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5          628       72.69        0.2      44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4          153       56.67        0.2      5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3          652       67.08        0.2      46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7:00Z</dcterms:created>
  <dc:creator>CAMCORE</dc:creator>
  <dc:description/>
  <dc:language>en-US</dc:language>
  <cp:lastModifiedBy>CAMCORE</cp:lastModifiedBy>
  <dcterms:modified xsi:type="dcterms:W3CDTF">2001-03-16T23:07:00Z</dcterms:modified>
  <cp:revision>2</cp:revision>
  <dc:subject/>
  <dc:title/>
</cp:coreProperties>
</file>