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09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August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 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 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1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15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1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2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2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2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2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3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33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36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4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47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49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5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6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59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61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 65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10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10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10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0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6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1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2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2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24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           12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1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1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2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3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33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35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3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          23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*           99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*           99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*           99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*           99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*           999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86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82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88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9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96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97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85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8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8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1)   El Porvenir, Mexico            89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5)   Chuipachec, Guatemala          8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7)   Palestina, Guatemala           84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8)   Las Trancas, Honduras          90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 Control 995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 Control 996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 Control 997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 Control 998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 Control 999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*</w:t>
        <w:tab/>
        <w:t>Commerc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control lots 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5:00Z</dcterms:created>
  <dc:creator>CAMCORE</dc:creator>
  <dc:description/>
  <dc:language>en-US</dc:language>
  <cp:lastModifiedBy>CAMCORE</cp:lastModifiedBy>
  <dcterms:modified xsi:type="dcterms:W3CDTF">2001-03-16T23:05:00Z</dcterms:modified>
  <cp:revision>2</cp:revision>
  <dc:subject/>
  <dc:title/>
</cp:coreProperties>
</file>