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7-02-0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Hondon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2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ELEVATION: 2500 m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3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anuary 19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anuar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  8        0.00385260       0.77 ns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FAM                  30        0.13879212       7.35 **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FAM             240        0.15103418       1.10 ns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 1288        0.73481778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 1566        1.03256488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6496 m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                         36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7-02-0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Mean              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Height                D.B.H. 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0       49       90.74      8.9       13.73       17.2      0.082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6       52       96.30      9.1       12.24       17.0      0.081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       51       94.44      9.2       11.41       16.8      0.080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4       49       90.74      9.1       12.16       16.7      0.079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2       50       92.59      9.2       14.80       16.1      0.076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7       48       88.89      8.8       11.28       16.7      0.075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7       49       90.74      8.6       13.51       16.3      0.073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       48       88.89      8.6       11.24       16.5      0.072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       51       94.44      8.9       12.04       15.9      0.071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1       54      100.00      8.4       13.25       16.3      0.070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5       48       88.89      8.1       14.34       16.6      0.069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1       48       88.89      8.7       12.85       15.6      0.067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4       52       96.30      8.5       10.96       15.9      0.066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7       51       94.44      8.9        7.95       15.7      0.066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0       51       94.44      8.3       13.51       15.7      0.065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5       50       92.59      8.3       12.30       15.5      0.064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3       53       98.15      8.2       12.84       15.8      0.063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3       52       96.30      8.2       12.58       15.7      0.063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5       49       90.74      8.6       12.49       15.0      0.061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1       50       92.59      8.2       13.01       15.2      0.060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6       51       94.44      8.6       12.03       15.0      0.060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3       50       92.59      8.1        9.81       15.5      0.060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9       54      100.00      7.8       11.21       15.7      0.059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2       47       87.04      7.7       12.46       15.3      0.057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       54      100.00      8.2       15.20       14.7      0.056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8       48       88.89      7.8       12.40       15.0      0.055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6       52       96.30      7.5       10.44       14.9      0.052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       54      100.00      7.8       13.39       14.6      0.051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999       50       92.59      8.2       14.40       14.0      0.051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6       50       92.59      7.6       15.62       14.1      0.049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4       52       96.30      7.8       12.72       14.0      0.048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9        0        0.00       .          .           .        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OVERALL   1517       90.62      8.4       13.71       15.7      0.065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juvenile trees: Volume (cubic meters) = 0.0003*D²*H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where D=DBH in centimeters and H = 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All families are from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seed orchards throughout South Afri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Control lot:  999 = Commercial control</w:t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02:00Z</dcterms:created>
  <dc:creator>CAMCORE</dc:creator>
  <dc:description/>
  <dc:language>en-US</dc:language>
  <cp:lastModifiedBy>CAMCORE</cp:lastModifiedBy>
  <dcterms:modified xsi:type="dcterms:W3CDTF">2001-03-16T23:02:00Z</dcterms:modified>
  <cp:revision>2</cp:revision>
  <dc:subject/>
  <dc:title/>
</cp:coreProperties>
</file>