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7-02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Fincas Salinas, Cau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2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25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30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anuary 19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anuary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   0.02442964        6.0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                  58        0.17998339        6.1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             464        0.23565611        1.2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 2543        1.00982985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  3073        1.44590559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5490 m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                         3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07-02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Mean                 Mean 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eight               D.B.H.  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       52       96.30      8.5      11.38       16.4      0.069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       53       98.15      8.8      13.55       16.0      0.069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9       54      100.00      8.8      12.09       15.9      0.068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146       53       98.15      8.3      10.60       16.2      0.068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1       52       96.30      8.4      11.17       16.1      0.067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3       53       98.15      8.5      12.90       15.4      0.064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       53       98.15      8.2      10.37       16.0      0.064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2       53       98.15      8.5      10.87       15.5      0.063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0       52       96.30      8.6       9.67       15.5      0.063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9       50       92.59      8.4      13.95       15.5      0.063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       53       98.15      8.4      10.16       15.5      0.062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       50       92.59      8.7      12.84       15.2      0.062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       54      100.00      8.0      14.90       15.3      0.061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       51       94.44      8.5      11.40       15.2      0.060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       53       98.15      8.2      14.66       15.2      0.060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       53       98.15      8.4      12.57       15.0      0.06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5       51       94.44      8.6      14.27       14.9      0.059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0       53       98.15      8.3      11.28       15.1      0.059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       52       96.30      8.4      12.49       14.9      0.058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       53       98.15      8.1      13.08       15.1      0.057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2       50       92.59      8.1      15.44       14.8      0.057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6       54      100.00      8.2      11.20       15.1      0.057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1       53       98.15      8.3      11.01       14.9      0.056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       53       98.15      8.4      12.82       14.6      0.056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0       51       94.44      8.3      14.01       14.5      0.056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7       54      100.00      8.0      12.40       14.8      0.055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       48       88.89      8.4      12.75       14.2      0.055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1       52       96.30      7.8      16.28       14.7      0.055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5       54      100.00      8.0      11.59       14.8      0.054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       52       96.30      8.1      10.72       14.7      0.054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       52       96.30      8.3      13.18       14.4      0.054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       52       96.30      7.8       9.92       14.9      0.053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1       49       90.74      7.9      15.62       14.6      0.053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4       53       98.15      7.9      14.80       14.7      0.053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144       51       94.44      8.1      12.84       14.5      0.053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8       52       96.30      7.7      13.41       14.7      0.053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8       52       96.30      7.9      13.33       14.4      0.052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       54      100.00      7.7      12.99       14.7      0.052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3       49       90.74      8.1      12.77       14.2      0.052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       51       94.44      7.9      15.92       14.3      0.051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       47       87.04      7.7      13.54       14.6      0.051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3       48       88.89      8.3      13.22       13.9      0.050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6       51       94.44      7.4      12.60       14.6      0.050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       53       98.15      8.0      11.40       14.1      0.049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105       54      100.00      8.2      10.67       13.9      0.049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07-02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Mean                 Mean 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eight               D.B.H.  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       54      100.00      7.8      11.76       14.2      0.04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6       52       96.30      7.8      11.14       14.2      0.049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7       54      100.00      8.1      11.32       13.8      0.047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8       53       98.15      8.1      11.17       13.6      0.047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*999       54      100.00      7.7      16.29       13.5      0.046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4       53       98.15      7.6      11.54       14.2      0.046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       53       98.15      7.6      14.44       14.0      0.046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       51       94.44      7.8      13.71       13.7      0.046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9       53       98.15      7.3      15.72       14.3      0.046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2       53       98.15      8.1      11.12       13.5      0.046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3       52       96.30      7.3      12.42       14.0      0.044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4       52       96.30      7.5      11.84       13.5      0.043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5       51       94.44      7.3      14.18       12.6      0.037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4       52       96.30      7.2       9.84       12.1      0.033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OVERALL   3020       96.42      8.1      13.39       14.7      0.055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1"/>
          <w:sz w:val="14"/>
        </w:rPr>
        <w:t xml:space="preserve">Note: Tree volume with bark was calculated using a formula for juvenile trees: Volume (cubic meters) = 0.0003*D²*H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where D=DBH in centimeters and H = 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All families are from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seed orchards throughout South Afri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* Control lot:  999 = Commercial control</w:t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02:00Z</dcterms:created>
  <dc:creator>CAMCORE</dc:creator>
  <dc:description/>
  <dc:language>en-US</dc:language>
  <cp:lastModifiedBy>CAMCORE</cp:lastModifiedBy>
  <dcterms:modified xsi:type="dcterms:W3CDTF">2001-03-16T23:02:00Z</dcterms:modified>
  <cp:revision>2</cp:revision>
  <dc:subject/>
  <dc:title/>
</cp:coreProperties>
</file>