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    </w:t>
      </w:r>
      <w:r>
        <w:rPr>
          <w:spacing w:val="-3"/>
        </w:rPr>
        <w:t>05-06-05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5-06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EMBRAPA/PN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PA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19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4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0.01069286        2.63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9        0.05454913       11.9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72        0.03661461        1.7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2        0.10498671        8.5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335        0.09802370        1.1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2220        0.586206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2686        0.8928691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4509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36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5-06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0.05726     51     * Control 4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0.04984    819       Poptu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  0.04656    420       Gualjo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  0.04597     54     * San Esteban   (8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D         0.04424     51     * San Nicolas   (7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    D         0.04356    405      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E   D         0.04147    430       Santa Cruz de Yojo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D         0.03908    360       El Porven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0.03702     49     * Los Limones   (8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0.03664     48     * La Mosquitia  (7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a Mosquiti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7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Nicol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8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8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407 = Local control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5-06-05B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 </w:t>
      </w:r>
      <w:r>
        <w:rPr>
          <w:spacing w:val="-3"/>
          <w:sz w:val="22"/>
          <w:szCs w:val="22"/>
        </w:rPr>
        <w:t>Mean           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</w:t>
      </w:r>
      <w:r>
        <w:rPr>
          <w:spacing w:val="-3"/>
          <w:sz w:val="22"/>
          <w:szCs w:val="22"/>
        </w:rPr>
        <w:t>Height               D.B.H. 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 Trees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 Surv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27     4      51      94.44     9.4       9.66      14.7       0.063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17     4      53      98.15     8.9      11.44      14.8       0.06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185     5      54     100.00     8.8      11.41      14.7       0.058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87     2      53      98.15     8.9       9.26      14.5       0.057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 xml:space="preserve">407    99      51      94.44     8.7      13.12      14.6       0.0572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 xml:space="preserve">261     3      49      90.74     8.7      19.71      14.1       0.0568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1     4      50      92.59     8.8      10.67      14.0       0.052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69     4      48      88.89     8.6      13.65      14.1       0.052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42     3      52      96.30     8.2      10.04      14.3       0.052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9     4      53      98.15     9.1      16.02      13.3       0.051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71     4      50      92.59     8.5      11.25      14.0       0.051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20     2      54     100.00     8.5      13.96      13.8       0.050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0     4      51      94.44     8.7      13.99      13.6       0.04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57     3      52      96.30     8.5      11.39      13.6       0.049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6     4      52      96.30     8.6      11.30      13.6       0.049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5     4      49      90.74     8.6      12.60      13.6       0.049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1     4      49      90.74     8.5      10.38      13.6       0.049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88     2      53      98.15     8.3      15.62      13.7       0.048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132     1      52      96.30     8.1       9.32      13.9       0.048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93     2      50      92.59     8.6       8.71      13.6       0.048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3     4      53      98.15     8.1      12.89      13.7       0.048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80    99      54     100.00     8.1      15.37      13.3       0.045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4     4      52      96.30     8.1       9.81      13.5       0.045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11     2      54     100.00     8.0      12.19      13.5       0.045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5     4      50      92.59     8.4      13.86      13.1       0.045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140     1      52      96.30     7.8      10.93      13.6       0.044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199     5      54     100.00     7.9      11.80      13.5       0.044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5     4      53      98.15     8.4       9.89      13.1       0.044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99     2      53      98.15     7.8      12.12      13.5       0.044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79    99      51      94.44     7.6      21.24      13.2       0.044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181     5      53      98.15     8.0      15.95      13.1       0.043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06     5      54     100.00     7.8      14.38      13.3       0.043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3     4      53      98.15     8.4      13.82      12.8       0.042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50     3      51      94.44     8.0      14.56      12.9       0.042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66     4      52      96.30     8.1      17.45      12.8       0.041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39     3      52      96.30     7.8      20.63      12.4       0.040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82     2      53      98.15     8.0      14.79      12.6       0.040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21     5      53      98.15     7.7      10.30      12.9       0.03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161     1      53      98.15     7.4      14.33      13.1       0.039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173     1      51      94.44     7.2      11.58      12.9       0.037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81    99      49      90.74     7.4      17.35      12.3       0.037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78    99      48      88.89     7.5      15.75      12.4       0.036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78     2      50      92.59     7.2      13.46      12.7       0.036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55     3      51      94.44     8.0      14.10      12.0       0.036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    </w:t>
      </w:r>
      <w:r>
        <w:rPr>
          <w:spacing w:val="-3"/>
        </w:rPr>
        <w:t>05-06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Mean           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Height               D.B.H. 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44     3      49      90.74     7.4      15.58      12.4       0.036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4     1      52      96.30     7.1      22.11      12.2       0.036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77     5      54     100.00     7.6       8.58      12.4       0.035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79     5      54     100.00     7.1      13.62      12.6       0.035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58     3      49      90.74     7.5      15.41      11.9       0.034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7     1      52      96.30     7.3      13.40      12.2       0.034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42     1      48      88.89     7.0      17.30      11.9       0.03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23     5      54     100.00     7.2      12.30      11.6       0.030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2434      95.90     8.1      15.11      13.3       0.045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El Porvenir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Gualjo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optu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ta Cruz de Yojo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07                   51      94.44       8.7     13.12     14.6    0.057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                  819      94.79       8.6     13.17     13.6    0.04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                  420      97.22       8.2     13.90     13.5    0.046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0                   54     100.00       8.1     15.37     13.3    0.045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9                   51      94.44       7.6     21.24     13.2    0.044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                  405      93.75       8.0     16.25     13.0    0.043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                  430      99.54       7.8     13.93     13.0    0.041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                  360      95.24       7.4     15.15     12.8    0.039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1                   49      90.74       7.4     17.35     12.3    0.037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8                   48      88.89       7.5     15.75     12.4    0.03664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47:00Z</dcterms:created>
  <dc:creator>CAMCORE</dc:creator>
  <dc:description/>
  <dc:language>en-US</dc:language>
  <cp:lastModifiedBy>Lab Manager</cp:lastModifiedBy>
  <dcterms:modified xsi:type="dcterms:W3CDTF">2014-01-21T19:47:00Z</dcterms:modified>
  <cp:revision>2</cp:revision>
  <dc:subject/>
  <dc:title/>
</cp:coreProperties>
</file>