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</w:t>
      </w:r>
      <w:r>
        <w:rPr>
          <w:spacing w:val="-3"/>
        </w:rPr>
        <w:t>03-01-04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rFonts w:eastAsia="Courier New"/>
          <w:b/>
          <w:spacing w:val="-3"/>
        </w:rPr>
        <w:t xml:space="preserve">     </w:t>
      </w:r>
      <w:r>
        <w:rPr>
          <w:b/>
          <w:spacing w:val="-3"/>
        </w:rPr>
        <w:t>C A M C O R 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EIGHT YEAR MEASUREMENT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3-01-04A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low elevation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OMPANY: ARACRUZ Florestal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SITE NAME: Aracruz, Brasil 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S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40 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518 m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198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VALU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  8        0.07087169       2.76 **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                  50        1.02991567       6.42 **   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             400        1.28249005       1.04 ns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2032        6.23854676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2490        8.61505057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9263 m</w:t>
      </w:r>
      <w:r>
        <w:rPr>
          <w:spacing w:val="-3"/>
          <w:vertAlign w:val="superscript"/>
        </w:rPr>
        <w:t xml:space="preserve">3 </w:t>
      </w:r>
      <w:r>
        <w:rPr>
          <w:spacing w:val="-3"/>
        </w:rPr>
        <w:t xml:space="preserve">                        59.82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3-01-04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 </w:t>
      </w:r>
      <w:r>
        <w:rPr>
          <w:spacing w:val="-3"/>
          <w:sz w:val="22"/>
          <w:szCs w:val="22"/>
        </w:rPr>
        <w:t>Mean                 Mean       Tree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</w:t>
      </w:r>
      <w:r>
        <w:rPr>
          <w:spacing w:val="-3"/>
          <w:sz w:val="22"/>
          <w:szCs w:val="22"/>
        </w:rPr>
        <w:t>Height               D.B.H.     Volume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  <w:u w:val="single"/>
        </w:rPr>
        <w:t>Family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# Trees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% Surv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C.V. (%)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>(cubic m)</w:t>
      </w:r>
    </w:p>
    <w:p>
      <w:pPr>
        <w:pStyle w:val="Normal"/>
        <w:suppressAutoHyphens w:val="true"/>
        <w:jc w:val="both"/>
        <w:rPr>
          <w:rFonts w:eastAsia="Courier New"/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* 205       52       96.30     12.6     13.82       18.9      0.14375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72       49       90.74     12.0     21.36       17.3      0.12487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87       52       96.30     12.3     13.86       17.4      0.12287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36       51       94.44     12.2     16.48       17.3      0.12283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22       53       98.15     12.6     16.95       17.0      0.12252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86       50       92.59     11.9     21.07       17.0      0.12125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0       50       92.59     11.8     16.98       17.5      0.11962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29       48       88.89     11.3     23.67       16.7      0.11729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1       51       94.44     12.1     14.40       17.2      0.11535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39       52       96.30     11.9     16.62       16.6      0.10998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91       49       90.74     11.7     12.27       16.8      0.10905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8       48       88.89     11.7     18.84       16.7      0.10875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4       54      100.00     12.0     12.75       16.6      0.10810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0       51       94.44     11.5     20.91       16.5      0.10676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* 202       49       90.74     11.2     21.47       15.9      0.10195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4       52       96.30     11.4     18.75       16.0      0.10060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4       51       94.44     11.5     16.68       16.1      0.09998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83       53       98.15     12.1     17.06       15.6      0.09922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6       47       87.04     10.6     27.50       15.6      0.09714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1       49       90.74     11.3     23.51       15.4      0.09687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77       51       94.44     11.1     22.94       15.8      0.09579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 xml:space="preserve">21       50       92.59     11.4     18.00       15.5      0.09510  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73       52       96.30     11.5     17.16       15.7      0.09380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75       54      100.00     11.4     15.03       15.8      0.09352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97       43       79.63     10.9     20.15       15.7      0.09315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18       49       90.74     10.9     17.42       15.6      0.09215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9       53       98.15     11.0     17.64       15.8      0.09181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81       51       94.44     12.0     19.21       14.8      0.09141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2       46       85.19     11.5     19.08       15.2      0.09072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85       48       88.89     11.6     17.12       15.1      0.09008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2       46       85.19     10.6     23.61       14.7      0.08602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5       49       90.74     10.8     24.51       14.7      0.08581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9       46       85.19     10.8     26.97       14.5      0.08476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9       52       96.30     11.1     16.86       15.0      0.08342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7       50       92.59     10.7     18.97       14.7      0.08036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</w:rPr>
        <w:t>117       50       92.59     10.6     20.92       14.7      0.08004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27       48       88.89     10.1     25.34       14.1      0.07522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78       48       88.89     10.8     21.40       13.9      0.07366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5       40       74.07      9.8     26.46       13.9      0.07304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6       46       85.19      9.7     31.83       13.7      0.07241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* 206       48       88.89     10.7     20.87       13.8      0.07183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3-01-04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 Mean       Tre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 D.B.H.     Volum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       50       92.59     10.3     24.44       13.4      0.0700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       49       90.74     10.3     26.59       13.6      0.0697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       48       88.89     10.7     20.16       13.7      0.06798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8       49       90.74     10.5     20.25       13.3      0.0668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       44       81.48     10.5     25.91       12.9      0.0656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       46       85.19      9.7     27.02       13.1      0.0627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201       44       81.48      9.7     27.04       13.0      0.06238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6       45       83.33     10.5     18.78       13.0      0.0618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01       45       83.33     10.2     24.89       12.4      0.06059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       42       77.78      9.8     24.36       12.4      0.05410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OVERALL   2300      90.62     11.2     21.21       15.3      0.0922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</w:t>
      </w:r>
      <w:r>
        <w:rPr>
          <w:spacing w:val="-1"/>
          <w:sz w:val="14"/>
        </w:rPr>
        <w:t xml:space="preserve">Note: Tree volume with bark was calculated using a formula for juvenile trees: Volume (cubic meters) = 0.0003*D²*H, </w:t>
      </w:r>
    </w:p>
    <w:p>
      <w:pPr>
        <w:pStyle w:val="Normal"/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 </w:t>
      </w:r>
      <w:r>
        <w:rPr>
          <w:spacing w:val="-1"/>
          <w:sz w:val="14"/>
        </w:rPr>
        <w:t>where D=DBH in centimeters and H = total height in meters.</w:t>
      </w:r>
    </w:p>
    <w:p>
      <w:pPr>
        <w:pStyle w:val="Normal"/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suppressAutoHyphens w:val="true"/>
        <w:jc w:val="both"/>
        <w:rPr>
          <w:spacing w:val="-3"/>
          <w:sz w:val="14"/>
        </w:rPr>
      </w:pPr>
      <w:r>
        <w:rPr>
          <w:spacing w:val="-3"/>
          <w:sz w:val="14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All families are from the provenance of Mt. Pine Ridge, Belize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* Control lots:  20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Chiquimula, Guatemala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Mt. Pine Ridge, Belize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var. </w:t>
      </w:r>
      <w:r>
        <w:rPr>
          <w:spacing w:val="-3"/>
          <w:u w:val="single"/>
        </w:rPr>
        <w:t>hondurensis</w:t>
      </w:r>
      <w:r>
        <w:rPr>
          <w:spacing w:val="-3"/>
        </w:rPr>
        <w:t>, Agudos, Brasil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Agudos, Brasil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HeaderChar">
    <w:name w:val="Header Char"/>
    <w:qFormat/>
    <w:rPr>
      <w:rFonts w:ascii="Courier New" w:hAnsi="Courier New" w:cs="Courier New"/>
      <w:sz w:val="24"/>
    </w:rPr>
  </w:style>
  <w:style w:type="character" w:styleId="FooterChar">
    <w:name w:val="Footer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54:00Z</dcterms:created>
  <dc:creator>CAMCORE</dc:creator>
  <dc:description/>
  <dc:language>en-US</dc:language>
  <cp:lastModifiedBy>Lab Manager</cp:lastModifiedBy>
  <dcterms:modified xsi:type="dcterms:W3CDTF">2013-11-07T19:54:00Z</dcterms:modified>
  <cp:revision>2</cp:revision>
  <dc:subject/>
  <dc:title>C A M C O R E</dc:title>
</cp:coreProperties>
</file>