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 </w:t>
      </w:r>
      <w:r>
        <w:rPr>
          <w:spacing w:val="-3"/>
        </w:rPr>
        <w:t>03-02-02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rFonts w:eastAsia="Courier New"/>
          <w:b/>
          <w:spacing w:val="-3"/>
        </w:rPr>
        <w:t xml:space="preserve">     </w:t>
      </w:r>
      <w:r>
        <w:rPr>
          <w:b/>
          <w:spacing w:val="-3"/>
        </w:rPr>
        <w:t>C A M C O R E</w:t>
      </w:r>
    </w:p>
    <w:p>
      <w:pPr>
        <w:pStyle w:val="Normal"/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b/>
          <w:spacing w:val="-3"/>
        </w:rPr>
        <w:t>ANOVA AND FAMILY MEANS</w:t>
      </w:r>
    </w:p>
    <w:p>
      <w:pPr>
        <w:pStyle w:val="Normal"/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</w:t>
      </w:r>
      <w:r>
        <w:rPr>
          <w:spacing w:val="-3"/>
        </w:rPr>
        <w:t>EIGHT YEAR MEASUREMENTS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3-02-02A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 xml:space="preserve">SPECIES: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 xml:space="preserve">  -  Low elevation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</w:rPr>
        <w:t>COMPANY: Carton de Colombi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SITE NAME: Finca La Arcadia, Cauca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</w:t>
      </w:r>
      <w:r>
        <w:rPr>
          <w:spacing w:val="-3"/>
        </w:rPr>
        <w:t>LATITUDE: 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0' N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5' W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750 m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112 mm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September 198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February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       </w:t>
      </w:r>
      <w:r>
        <w:rPr>
          <w:spacing w:val="-3"/>
          <w:sz w:val="22"/>
          <w:szCs w:val="22"/>
        </w:rPr>
        <w:t>Mean      Mean 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                          </w:t>
      </w:r>
      <w:r>
        <w:rPr>
          <w:spacing w:val="-3"/>
          <w:sz w:val="22"/>
          <w:szCs w:val="22"/>
        </w:rPr>
        <w:t>Height    D.B.H.      Volume      % Brok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</w:t>
      </w:r>
      <w:r>
        <w:rPr>
          <w:spacing w:val="-3"/>
          <w:sz w:val="22"/>
          <w:szCs w:val="22"/>
          <w:u w:val="single"/>
        </w:rPr>
        <w:t>Family</w:t>
      </w:r>
      <w:r>
        <w:rPr>
          <w:spacing w:val="-3"/>
          <w:sz w:val="22"/>
          <w:szCs w:val="22"/>
        </w:rPr>
        <w:t xml:space="preserve">  </w:t>
      </w:r>
      <w:r>
        <w:rPr>
          <w:spacing w:val="-3"/>
          <w:sz w:val="22"/>
          <w:szCs w:val="22"/>
          <w:u w:val="single"/>
        </w:rPr>
        <w:t># Trees</w:t>
      </w:r>
      <w:r>
        <w:rPr>
          <w:spacing w:val="-3"/>
          <w:sz w:val="22"/>
          <w:szCs w:val="22"/>
        </w:rPr>
        <w:t xml:space="preserve">   </w:t>
      </w:r>
      <w:r>
        <w:rPr>
          <w:spacing w:val="-3"/>
          <w:sz w:val="22"/>
          <w:szCs w:val="22"/>
          <w:u w:val="single"/>
        </w:rPr>
        <w:t>% Surv</w:t>
      </w:r>
      <w:r>
        <w:rPr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  <w:u w:val="single"/>
        </w:rPr>
        <w:t xml:space="preserve"> (m)  </w:t>
      </w:r>
      <w:r>
        <w:rPr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  <w:u w:val="single"/>
        </w:rPr>
        <w:t xml:space="preserve"> (cm) </w:t>
      </w:r>
      <w:r>
        <w:rPr>
          <w:spacing w:val="-3"/>
          <w:sz w:val="22"/>
          <w:szCs w:val="22"/>
        </w:rPr>
        <w:t xml:space="preserve">     </w:t>
      </w:r>
      <w:r>
        <w:rPr>
          <w:spacing w:val="-3"/>
          <w:sz w:val="22"/>
          <w:szCs w:val="22"/>
          <w:u w:val="single"/>
        </w:rPr>
        <w:t>(cubic m)</w:t>
      </w:r>
      <w:r>
        <w:rPr>
          <w:spacing w:val="-3"/>
          <w:sz w:val="22"/>
          <w:szCs w:val="22"/>
        </w:rPr>
        <w:t xml:space="preserve">    </w:t>
      </w:r>
      <w:r>
        <w:rPr>
          <w:spacing w:val="-3"/>
          <w:sz w:val="22"/>
          <w:szCs w:val="22"/>
          <w:u w:val="single"/>
        </w:rPr>
        <w:t xml:space="preserve">   Top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18      30       83.33     15.4       21.1      0.22379       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21      19       79.17     14.5       20.7      0.20749       5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29      30      100.00     14.6       21.6      0.22018       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37      28       77.78     15.5       20.1      0.20362      10.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38      29       80.56     14.6       19.6      0.20019       6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42      31       86.11     15.1       21.7      0.23207       3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44      28       77.78     16.4       24.0      0.28620  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45      33       91.67     16.0       21.9      0.23903       3.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46      27       75.00     16.6       23.8      0.29638       7.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47      34       94.44     15.2       21.3      0.21621       2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48      31       86.11     15.2       21.3      0.21196      12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0      28       77.78     16.1       23.8      0.28628      21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1      33       91.67     15.6       22.5      0.24914      24.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2      30       83.33     15.2       22.2      0.23186      2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5      30       83.33     15.0       25.3      0.29973      2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57      15       62.50     15.1       20.4      0.20786      2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60      30       83.33     16.1       22.4      0.25051      1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61      31       86.11     14.5       21.8      0.22424      16.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64      32       88.89     15.7       22.2      0.24112      15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66      30       83.33     14.5       21.3      0.22156  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68      32       88.89     16.0       22.3      0.24681      31.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rFonts w:eastAsia="Courier New"/>
          <w:spacing w:val="-3"/>
          <w:sz w:val="22"/>
          <w:szCs w:val="22"/>
        </w:rPr>
        <w:t xml:space="preserve">        </w:t>
      </w:r>
      <w:r>
        <w:rPr>
          <w:spacing w:val="-3"/>
          <w:sz w:val="22"/>
          <w:szCs w:val="22"/>
        </w:rPr>
        <w:t>69      28       77.78     15.5       22.3      0.25044      28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3-02-02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>Mean      Mean        Tr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</w:t>
      </w:r>
      <w:r>
        <w:rPr>
          <w:spacing w:val="-3"/>
        </w:rPr>
        <w:t>Height    D.B.H.      Volume      % Brok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  Top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2      30       83.33     15.9       22.0      0.23752       6.6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3      34       94.44     15.8       21.0      0.22231       2.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5      21       87.50     12.6       20.0      0.16775       9.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6      28       77.78     14.5       21.6      0.22186       3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7      34       94.44     14.3       20.6      0.20377      11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8      31       86.11     15.2       20.7      0.20638       3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9      30       83.33     15.5       21.6      0.22879      1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1      31       86.11     16.3       22.6      0.26193  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2      27       75.00     16.5       23.2      0.27751  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3      32       88.89     15.9       21.7      0.24146      15.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4      30       83.33     15.1       21.2      0.22090      21.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5      30       83.33     17.1       22.8      0.27093      1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6      29       80.56     14.5       18.6      0.17286      13.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1      32       88.89     15.0       22.6      0.24919      12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6       9       37.50     13.9       18.6      0.17308  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101      31       86.11     16.4       22.3      0.24664       9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117      30       83.33     15.5       22.0      0.24010       3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201      25       19.84     14.1       16.5      0.12894       0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202      32       88.89     16.3       21.9      0.24624       3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 xml:space="preserve">* 203      31       86.11     16.6       25.6      0.33791      16.13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OVERALL  1215       78.49     15.4       21.8      0.23573      10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Note: Tree volume with bark was calculated using a formula f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juvenile trees: Volume (cubic meters) = 0.0003*D²*H, whe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=DBH in centimeters and H = 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All families are from the provenance of Mt. Pine Ridge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Comm. Control lots: 20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Chiquimul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 xml:space="preserve">202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Mt. Pine Ridge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 xml:space="preserve">203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Mal Paso, Guatemala</w:t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9:58:00Z</dcterms:created>
  <dc:creator>CAMCORE</dc:creator>
  <dc:description/>
  <dc:language>en-US</dc:language>
  <cp:lastModifiedBy>Lab Manager</cp:lastModifiedBy>
  <dcterms:modified xsi:type="dcterms:W3CDTF">2013-11-07T19:58:00Z</dcterms:modified>
  <cp:revision>2</cp:revision>
  <dc:subject/>
  <dc:title>C A M C O R E</dc:title>
</cp:coreProperties>
</file>