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24©09©01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Bombacopsis• ”quinata• (Choluteca, Honduras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Pizano/Monterrey Flores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1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2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3        81.4815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4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5 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6 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7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8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9 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0 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1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*998 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*999        96.296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 998: Zambrano, Colombi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99: Atlantico,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REPLICATION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1             92.3077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2             85.8974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3             93.5897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4             92.3077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5             94.8718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             88.4615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             97.4359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8             91.0256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9             97.4359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1:00:00Z</dcterms:created>
  <dc:creator>CAMCORE</dc:creator>
  <dc:description/>
  <dc:language>en-US</dc:language>
  <cp:lastModifiedBy>CAMCORE</cp:lastModifiedBy>
  <dcterms:modified xsi:type="dcterms:W3CDTF">2001-03-22T21:00:00Z</dcterms:modified>
  <cp:revision>2</cp:revision>
  <dc:subject/>
  <dc:title>                       SURVIVAL REPORTœ</dc:title>
</cp:coreProperties>
</file>