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6©02©05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tecunumanii• low elev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479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481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483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488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0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1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2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3 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6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07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11         83.33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12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13         93.75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15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16 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20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521         94.44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26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27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28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30         79.63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34 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38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40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45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49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52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53 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54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65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70 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71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75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88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89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90 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592         88.88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5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6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7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0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08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11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 96.296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Esteban        91.78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Francisco      91.66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Villa Santa        92.32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TEC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KES        96.29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 92.391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 96.73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 96.015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 94.20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 89.49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 89.493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 90.58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 87.31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 90.942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9:00Z</dcterms:created>
  <dc:creator>CAMCORE</dc:creator>
  <dc:description/>
  <dc:language>en-US</dc:language>
  <cp:lastModifiedBy>CAMCORE</cp:lastModifiedBy>
  <dcterms:modified xsi:type="dcterms:W3CDTF">2001-03-22T20:59:00Z</dcterms:modified>
  <cp:revision>2</cp:revision>
  <dc:subject/>
  <dc:title>                       SURVIVAL REPORTœ</dc:title>
</cp:coreProperties>
</file>