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SURVIVAL REPORTœ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EST IDENTIFICATION:œ 15©02©08C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PECIES:”œ• ”Pinus• ”maximinoi•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PANY:œ Carton de Colombi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***** BY FAMILY 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PERCEN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”</w:t>
      </w:r>
      <w:r>
        <w:rPr/>
        <w:t>FAMILY•      ”SURVIVAL•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 xml:space="preserve">39       87.0370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 xml:space="preserve">46       88.8889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 xml:space="preserve">50       92.5926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 xml:space="preserve">78       96.2963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00       94.4444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01       92.592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03       85.1852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12       94.4444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15       90.7407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19       92.592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24       94.4444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27       92.592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31       92.592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33       90.7407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35       96.2963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36       87.037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37       85.1852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38       90.7407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53       92.592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56       92.592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61       94.4444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62       92.592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63       90.7407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65       94.4444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66       98.1481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71       98.1481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72       96.2963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73       92.592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77       98.1481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78       90.7407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80       94.4444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81       92.592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83       96.2963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41       94.4444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43       72.222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46       90.741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48       88.889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49       92.593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50       96.296 </w:t>
      </w:r>
    </w:p>
    <w:p>
      <w:pPr>
        <w:pStyle w:val="PlainText"/>
        <w:rPr/>
      </w:pPr>
      <w:r>
        <w:rPr/>
        <w:t>Ü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ÜŒ                               PERCEN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”</w:t>
      </w:r>
      <w:r>
        <w:rPr/>
        <w:t>FAMILY•      ”SURVIVAL•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52        92.593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53        88.889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57        96.29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58        96.29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59       100.00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60       100.00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61        98.148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62        96.29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69        90.741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75        92.593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76        90.741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77        94.444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78        90.7407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79        96.2963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80        87.037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996        92.592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997        94.4444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998        88.8889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999        92.5926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/>
        <w:t>PERC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”</w:t>
      </w:r>
      <w:r>
        <w:rPr/>
        <w:t>PROVENANCE•    ”•    ”•   ”•”SURVIVAL•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Dulce Nombre de Copan 94.0972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Tapaquil              91.4530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San Jeronimo          94.4444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La Canada             90.3292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*39                   87.0370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*46                   88.8889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*50                   92.5926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*78                   96.2963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Control Kes           92.5926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Control Pat           94.4444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Control Tec           88.8889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Control Ooc           92.5926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PERC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”</w:t>
      </w:r>
      <w:r>
        <w:rPr/>
        <w:t>REPLICATION•        ”SURVIVAL•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 xml:space="preserve">1     89.0805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 xml:space="preserve">2     95.6897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 xml:space="preserve">3     91.3793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 xml:space="preserve">4     93.1034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 xml:space="preserve">5     92.8161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 xml:space="preserve">6     92.8161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 xml:space="preserve">7     88.2184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 xml:space="preserve">8     96.2644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 xml:space="preserve">9     94.5402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*Controls 39, 46, 50, 78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20:56:00Z</dcterms:created>
  <dc:creator>CAMCORE</dc:creator>
  <dc:description/>
  <dc:language>en-US</dc:language>
  <cp:lastModifiedBy>CAMCORE</cp:lastModifiedBy>
  <dcterms:modified xsi:type="dcterms:W3CDTF">2001-03-22T20:56:00Z</dcterms:modified>
  <cp:revision>2</cp:revision>
  <dc:subject/>
  <dc:title>                       SURVIVAL REPORTœ</dc:title>
</cp:coreProperties>
</file>