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15©02©07B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39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6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50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8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9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1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2       77.777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3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4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8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49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0       98.1481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1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2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4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7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58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7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8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9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13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17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25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4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5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6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8       93.75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39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0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5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6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7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8       95.0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49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1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2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3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4       88.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8       94.444 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                             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59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0       100.0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1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2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3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4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5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6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7        85.18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68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1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2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3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4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81        92.59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7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8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999       100.0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•   ”•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Dulce Nombre de Copon 93.63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San Jeronimo          94.79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La Canada             91.975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Valle de Angeles      90.741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39          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46                   94.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50                   87.03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*78                   96.29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Kes  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   98.14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  100.00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1              92.1053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2              92.9825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3              97.6608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4              96.4912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5              94.1520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6              91.8129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7              92.6901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8              92.3977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9              91.520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*Controls 39, 46, 50, 78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5:00Z</dcterms:created>
  <dc:creator>CAMCORE</dc:creator>
  <dc:description/>
  <dc:language>en-US</dc:language>
  <cp:lastModifiedBy>CAMCORE</cp:lastModifiedBy>
  <dcterms:modified xsi:type="dcterms:W3CDTF">2001-03-22T20:55:00Z</dcterms:modified>
  <cp:revision>2</cp:revision>
  <dc:subject/>
  <dc:title>                       SURVIVAL REPORTœ</dc:title>
</cp:coreProperties>
</file>