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À</w:t>
      </w:r>
    </w:p>
    <w:p>
      <w:pPr>
        <w:pStyle w:val="PlainText"/>
        <w:rPr/>
      </w:pPr>
      <w:r>
        <w:rPr/>
        <w:t>JPÀ                     ***** MEANS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THREE YEAR MEASUREMENT</w:t>
      </w:r>
    </w:p>
    <w:p>
      <w:pPr>
        <w:pStyle w:val="PlainText"/>
        <w:rPr/>
      </w:pPr>
      <w:r>
        <w:rPr/>
        <w:t>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 IDENTIFICATION: 15©02©03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PECIES: ”•”Pinus• ”maximinoi•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OMPANY: Carton de Colomb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E NAME: La Paz, Cauc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VATION (m): 17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TITUDE: 2¼o31'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NGITUDE: 76¼o 37'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NUAL PRECIPITATION (mm): 21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MEAN        MEAN      INDIVIDU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NUMBER    PERCENT     HEIGHT     DIAMETER   TREE VOLU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”</w:t>
      </w:r>
      <w:r>
        <w:rPr/>
        <w:t>FAMILY•   ”OF TREES•   ”SURVIVAL•    ”METERS•    ”CENTIMETERS• ”CUBIC METERS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71        45         94        5.65         7.5       0.01079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56        48         89        5.69         7.2       0.0098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54        52         96        5.57         7.3       0.0097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25        49         91        5.58         7.2       0.00958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79        51         94        5.64         6.9       0.00912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74        47         87        5.46         6.9       0.00884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12        48         89        5.40         6.8       0.00862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82        47         87        5.35         6.9       0.0086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07        52         96        5.19         6.7       0.00853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97        49         91        5.06         6.9       0.0084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85        50         93        5.59         6.7       0.00838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87        48         89        5.57         6.8       0.00829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84        51         94        5.30         6.6       0.00829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77        52         96        5.50         6.6       0.00828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76        47         87        5.39         6.7       0.0082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73        47         87        5.60         6.5       0.00796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92        53         98        5.39         6.6       0.00793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68        50         93        4.90         6.8       0.00788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35        45         83        5.04         6.4       0.00778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76        49         91        5.08         6.8       0.00773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63        50         93        4.96         6.7       0.0076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18        50         93        5.25         6.2       0.0075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89        52         96        5.34         6.6       0.0075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19        45         83        5.14         6.4       0.0075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46        42         78        5.04         6.4       0.00749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66        53         98        5.19         6.5       0.00747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*997        53         98        4.50         7.1       0.00739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58        53         98        4.96         6.8       0.00736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82        50         93        5.36         6.4       0.0073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10        47         87        5.12         6.2       0.0071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99        51         94        5.45         6.1       0.00709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INUED NEXT PAGE.....</w:t>
      </w:r>
    </w:p>
    <w:p>
      <w:pPr>
        <w:pStyle w:val="PlainText"/>
        <w:rPr/>
      </w:pPr>
      <w:r>
        <w:rPr/>
        <w:t>Ü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Œ  15©02©02C CONTINUED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MEAN        MEAN      INDIVIDU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NUMBER    PERCENT     HEIGHT     DIAMETER   TREE VOLU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”</w:t>
      </w:r>
      <w:r>
        <w:rPr/>
        <w:t>FAMILY•   ”OF TREES•   ”SURVIVAL•    ”METERS•    ”CENTIMETERS• ”CUBIC METERS•</w:t>
      </w:r>
    </w:p>
    <w:p>
      <w:pPr>
        <w:pStyle w:val="PlainText"/>
        <w:rPr/>
      </w:pPr>
      <w:r>
        <w:rPr/>
        <w:t>Ì</w:t>
      </w:r>
    </w:p>
    <w:p>
      <w:pPr>
        <w:pStyle w:val="PlainText"/>
        <w:rPr/>
      </w:pPr>
      <w:r>
        <w:rPr/>
        <w:t>ÌÞ</w:t>
      </w:r>
    </w:p>
    <w:p>
      <w:pPr>
        <w:pStyle w:val="PlainText"/>
        <w:rPr/>
      </w:pPr>
      <w:r>
        <w:rPr/>
        <w:t>PÞ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95        48         89        4.90         6.3       0.00683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80        50         93        4.84         6.4       0.0068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44        49         91        4.97         6.1       0.00679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40        51         94        4.96         5.7       0.0066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78        51         94        4.80         6.2       0.0065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91        51         94        4.93         6.2       0.0065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34        46         85        4.81         6.4       0.00636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41        56         93        4.66         5.9       0.00636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45        51         94        4.79         6.0       0.00622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29        52         96        4.71         6.0       0.0062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47        48         89        4.61         5.9       0.0059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08        53         98        4.75         5.9       0.00594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03        49         91        4.76         5.9       0.0057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39        47         87        4.80         5.7       0.0057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23        49         91        4.77         5.8       0.00572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69        52         96        4.75         5.8       0.0056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20        52         96        4.76         5.6       0.0055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05        51         94        4.44         6.0       0.00547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*999        52         96        4.47         5.8       0.00544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13        46         85        4.73         5.5       0.0053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33        51         94        4.47         5.7       0.00505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*998        43         80        4.24         5.5       0.00493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15        48         89        4.23         5.3       0.0044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48        44         81        4.30         5.0       0.00403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16        49         91        4.11         4.7       0.00378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©©©©©©©©©©©©©©©©©©©©©©©©©©©©©©©©©©©©©©©©©©©©©©©©©©©©©©©©©©©©©©©©©©©©©©©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**OVERALL     2617         91        5.05         6.3       0.00718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©©©©©©©©©©©©©©©©©©©©©©©©©©©©©©©©©©©©©©©©©©©©©©©©©©©©©©©©©©©©©©©©©©©©©©©©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* CONTROL LOT: 997 = ”Pinus• ”kesiya•, Rodhesi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998 = ”Pinus• ”oocarpa•, Guatemal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999 = ”Pinus• ”patula•, South Afric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 OVERALL MEAN DOES NOT INCLUDE CONTROL L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NOTE: Tree volume with bark was calculated using a formula fo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uvenile trees: Volume (m¼3) = .00003 D¼2 H, where D = D.B.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centimeters and H = total height in meters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45:00Z</dcterms:created>
  <dc:creator>CAMCORE</dc:creator>
  <dc:description/>
  <dc:language>en-US</dc:language>
  <cp:lastModifiedBy>CAMCORE</cp:lastModifiedBy>
  <dcterms:modified xsi:type="dcterms:W3CDTF">2001-03-22T20:45:00Z</dcterms:modified>
  <cp:revision>2</cp:revision>
  <dc:subject/>
  <dc:title>À</dc:title>
</cp:coreProperties>
</file>