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À</w:t>
      </w:r>
    </w:p>
    <w:p>
      <w:pPr>
        <w:pStyle w:val="PlainText"/>
        <w:rPr/>
      </w:pPr>
      <w:r>
        <w:rPr/>
        <w:t>JPÀ                     ***** MEANS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THREE YEAR MEASUREMENT</w:t>
      </w:r>
    </w:p>
    <w:p>
      <w:pPr>
        <w:pStyle w:val="PlainText"/>
        <w:rPr/>
      </w:pPr>
      <w:r>
        <w:rPr/>
        <w:t>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 IDENTIFICATION: 15©02©02C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PECIES: ”•”Pinus• ”maximinoi•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OMPANY: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E NAME: Finca San Jose, Cauc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VATION (m): 17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TITUDE: 2¼o36'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NGITUDE: 76¼o 34'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UAL PRECIPITATION (mm): 20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MEAN        MEAN     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NUMBER    PERCENT     HEIGHT     DIAMETER   TREE VOLU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”</w:t>
      </w:r>
      <w:r>
        <w:rPr/>
        <w:t>FAMILY•   ”OF TREES•   ”SURVIVAL•    ”METERS•    ”CENTIMETERS• ”CUBIC METERS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50       52         96        6.97         8.1       0.01458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57        54        100        6.56         8.2       0.01362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72        52         96        6.90         7.9       0.0135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62        51         94        6.75         7.9       0.01339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39        53         98        6.47         8.0       0.01311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38        52         96        6.53         7.9       0.01281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89        54        100        6.21         8.1       0.01280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16        59         98        6.70         7.8       0.01277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77        53         98        6.63         7.7       0.01254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47        50         93        6.59         7.8       0.0124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52        54        100        6.41         7.8       0.01230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25        49         91        6.13         8.0       0.01229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53        50         93        6.48         7.7       0.01222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75        50         93        6.16         7.7       0.01178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45        51         93        6.20         7.7       0.01172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4        53         98        6.64         7.4       0.01171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1        52         96        6.22         7.8       0.01171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7        51         94        6.16         7.7       0.01150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78        53         98        6.09         7.6       0.0114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65        54        100        6.28         7.6       0.01137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35        51         94        6.29         7.4       0.01125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17        52         96        5.99         7.8       0.01124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27        55        100        6.21         7.4       0.01121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19        51         94        6.21         7.5       0.0111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63        50         93        6.17         7.5       0.01106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43        49         91        6.24         7.3       0.0109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50        53         98        6.38         7.2       0.0108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54        46         85        6.30         7.4       0.01086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0        52         96        6.45         7.2       0.01085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85        51         94        6.27         7.3       0.01078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46        50         93        6.17         7.4       0.0107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INUED NEXT PAGE.....</w:t>
      </w:r>
    </w:p>
    <w:p>
      <w:pPr>
        <w:pStyle w:val="PlainText"/>
        <w:rPr/>
      </w:pP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  15©02©02C CONTINUED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MEAN        MEAN     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NUMBER    PERCENT     HEIGHT     DIAMETER   TREE VOLU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”</w:t>
      </w:r>
      <w:r>
        <w:rPr/>
        <w:t>FAMILY•   ”OF TREES•   ”SURVIVAL•    ”METERS•    ”CENTIMETERS• ”CUBIC METERS•</w:t>
      </w:r>
    </w:p>
    <w:p>
      <w:pPr>
        <w:pStyle w:val="PlainText"/>
        <w:rPr/>
      </w:pPr>
      <w:r>
        <w:rPr/>
        <w:t>Ì</w:t>
      </w:r>
    </w:p>
    <w:p>
      <w:pPr>
        <w:pStyle w:val="PlainText"/>
        <w:rPr/>
      </w:pPr>
      <w:r>
        <w:rPr/>
        <w:t>ÌÞ</w:t>
      </w:r>
    </w:p>
    <w:p>
      <w:pPr>
        <w:pStyle w:val="PlainText"/>
        <w:rPr/>
      </w:pPr>
      <w:r>
        <w:rPr/>
        <w:t>PÞ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15        52         96        6.34         7.2       0.01043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92        51         94        5.88         7.4       0.0103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34        53         98        5.82         7.5       0.01023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91        52         96        6.11         7.2       0.01023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26        54        100        5.99         7.4       0.01014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26        48         89        5.95         7.2       0.00993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51        52         96        5.77         7.4       0.0098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36        50         93        5.84         7.1       0.00968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23        52         96        5.73         7.2       0.0095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13        51         94        5.87         7.1       0.00947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29        49         91        5.44         7.4       0.0094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12        51         94        5.55         7.1       0.00938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40        51         94        5.68         7.1       0.0092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61        50         93        5.84         7.1       0.00929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49        50         93        5.69         7.1       0.00924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54        50         93        5.60         6.8       0.00900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20        53         98        5.75         7.1       0.00899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62        53         98        5.75         7.0       0.00894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42        50         93        5.71         6.7       0.00872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12        52         96        5.57         6.9       0.00859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*999        52         96        5.12         7.2       0.0085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58        54        100        5.61         6.7       0.0081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21        46         85        5.68         6.5       0.00794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10        54        100        5.37         6.7       0.00794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*997        52         96        4.70         7.2       0.00765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*998        53         98        5.00         6.5       0.00732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©©©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**OVERALL      2785         95        6.12         7.4       0.01085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©©©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* CONTROL LOT: 997 = ”Pinus• ”kesiya•, Rodhesi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998 = ”Pinus• ”oocarpa•, Guatemal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999 = ”Pinus• ”patula•, South Afric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 OVERALL MEAN DOES NOT INCLUDE CONTROL L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NOTE: Tree volume with bark was calculated using a formula fo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venile trees: Volume (m¼3) = .00003 D¼2 H, where D = D.B.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centimeters and H = total height in meters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45:00Z</dcterms:created>
  <dc:creator>CAMCORE</dc:creator>
  <dc:description/>
  <dc:language>en-US</dc:language>
  <cp:lastModifiedBy>CAMCORE</cp:lastModifiedBy>
  <dcterms:modified xsi:type="dcterms:W3CDTF">2001-03-22T20:45:00Z</dcterms:modified>
  <cp:revision>2</cp:revision>
  <dc:subject/>
  <dc:title>À</dc:title>
</cp:coreProperties>
</file>