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15©02©01C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maximinoi•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La Union,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175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¼o36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34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20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88        50         93        6.74         7.5       0.01219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71        49         91        6.89         7.1       0.0116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76        51         94        6.27         7.0       0.00985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61        48         89        6.57         6.7       0.00972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80        52         96        6.29         6.8       0.00965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36        52         96        6.16         6.5       0.00920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73        50         93        5.80         7.1       0.00920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50        51         94        5.97         6.4       0.00845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69        53         98        5.85         6.5       0.00834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3        50         93        5.62         6.5       0.00814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        51         94        5.92         6.4       0.00813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6        58         97        5.79         6.4       0.00810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63        49         91        5.82         6.5       0.00809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56        56         93        5.87         6.4       0.00788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66        51         94        5.75         6.4       0.00781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1        53         98        5.56         6.2       0.00759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83        50         93        5.57         6.3       0.00753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        52         96        5.43         6.1       0.00728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        49         91        5.33         6.1       0.00718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0        53         88        5.49         5.9       0.00705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4        51         94        5.15         5.7       0.00696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59        53         98        5.42         5.8       0.00665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39        51         94        5.47         5.7       0.00658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02        53         96        5.56         5.8       0.00641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        50         93        5.00         5.9       0.00632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44        51         94        5.34         5.7       0.00622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47        53         98        5.38         5.8       0.00620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46        50         93        5.31         5.7       0.00617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        52         96        5.35         5.5       0.00614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8        55         93        5.15         5.8       0.00610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43        51         96        5.08         5.9       0.00598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NTINUED NEXT PAGE..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©02©01C CONTINUED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  <w:t>Ì</w:t>
      </w:r>
    </w:p>
    <w:p>
      <w:pPr>
        <w:pStyle w:val="PlainText"/>
        <w:rPr/>
      </w:pPr>
      <w:r>
        <w:rPr/>
        <w:t>ÌÞ</w:t>
      </w:r>
    </w:p>
    <w:p>
      <w:pPr>
        <w:pStyle w:val="PlainText"/>
        <w:rPr/>
      </w:pPr>
      <w:r>
        <w:rPr/>
        <w:t>PÞ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48        54        100        5.22         5.8       0.00595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60        51         94        5.31         5.7       0.00583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7        53         98        5.15         5.5       0.00582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997        52         96        4.33         6.3       0.0058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40        49         91        5.00         5.5       0.00557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2        50         93        4.89         5.6       0.0054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62        48         89        5.11         5.4       0.00548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3        52         96        4.95         5.5       0.00546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2        52         96        4.99         5.5       0.00540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8        48         89        5.19         5.2       0.00510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7        53         98        4.63         5.5       0.00505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1        48         89        5.02         5.3       0.00495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7        47         87        4.60         5.5       0.00493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33        52         96        4.64         5.2       0.00481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6        51         94        4.45         5.2       0.00475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5        50         93        4.68         4.8       0.00438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56        47         87        4.80         4.8       0.00435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4        50         93        4.78         4.9       0.0042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8        46         87        4.42         5.0       0.00395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51        50         93        4.76         4.5       0.00394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2        47         87        4.49         4.7       0.0039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9        37         93        4.47         4.6       0.00377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*998        47         87        4.18         4.9       0.00376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45        39         72        3.45         3.4       0.00210 </w:t>
      </w:r>
    </w:p>
    <w:p>
      <w:pPr>
        <w:pStyle w:val="PlainText"/>
        <w:rPr/>
      </w:pPr>
      <w:r>
        <w:rPr/>
        <w:t>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OVERALL   2672         93        5.34         5.8       0.0066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997 = ”Pinus• ”kesiya•, Rodhesi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998 = ”Pinus• ”oocarpa•, Guatemal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7:00Z</dcterms:created>
  <dc:creator>CAMCORE</dc:creator>
  <dc:description/>
  <dc:language>en-US</dc:language>
  <cp:lastModifiedBy>CAMCORE</cp:lastModifiedBy>
  <dcterms:modified xsi:type="dcterms:W3CDTF">2001-03-22T20:37:00Z</dcterms:modified>
  <cp:revision>2</cp:revision>
  <dc:subject/>
  <dc:title>À</dc:title>
</cp:coreProperties>
</file>